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nieczyszczenia atmosfer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mospheric pollutio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Petrologii Eksperymental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8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multimedialny, ćwiczenia prakty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r hab. Maciej Górka, prof. UW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hab. Maciej Górka, prof. UW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hab. Maciej Górka, prof. UWr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dotycząca budowy i składu chemicznego atmosfery, podstawowych typów zanieczyszczeń atmosferycznych i ich wpływu na materię ożywioną i nieożywioną; podstawowe umiejętności obliczeniowe z matematyki i fizyki na poziomie szkoły wyższ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po ukończeniu kursu powinien posiadać wiedzę i kompetencje społeczne dotyczące: (i) rodzajów i źródeł zanieczyszczenia atmosfery oraz metod ich pomiaru i monitorowania (metody klasyczne jak i nowoczesny monitoring izotopowy);(ii) wpływu zanieczyszczeń powietrza na potencjalne zmiany środowiska i klimatu od skali regionalnej do globalnej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po ukończeniu kursu powinien posiadać umiejętności wykonywania obliczeń/ rozwiązywania problemów badawczych dotyczących zasięgu rozprzestrzeniania się zanieczyszczeń pyłowych i gazowych w atmosferycznych, ich rodzaju, czasu trwania etc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Podstawy fizyki i chemii atmosfery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Mechanizmy oddziaływań zanieczyszczeń: 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, 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, N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Mechanizmy oddziaływań zanieczyszczeń: CO, pyły, zanieczyszczenia organicz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Rozprzestrzenienie się zanieczyszczeń w powietrzu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Obliczanie wielkości zanieczyszczeń pyłowych i gazowy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. Sekwestracja C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– CCS (Carbon Dioxide Capture and Storage)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ind w:left="285" w:hanging="28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liczanie stężeń objętościowych i wagowych zanieczyszczeń atmosferyczn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120"/>
              <w:ind w:left="285" w:hanging="284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liczanie unosu, emisji gazów i pyłów powstających przy spalaniu paliw kopal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znaczanie efektywnej wysokości komina i zasięgu zanieczyszczeń emitowanych z niego zgodnie z modelem dyfuzyjnym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_1 Posiada wiedzę w zakresie podstaw fizyko-chemii atmosfery, związków gazowych i pyłowych zanieczyszczających atmosferę, ich wpływu na przyrodę ożywioną i nieożywion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_2 Potrafi zdefiniować zjawiska i procesy rozprzestrzeniania się zanieczyszczeń w powietrzu 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_1 Potrafi wykonać proste obliczenia dotyczące rozprzestrzeniania się zanieczyszczeń pyłowych i gazowych w atmosferze, obliczenia efektywnej wysokości komina etc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1 Jest zdolny do krytycznego podejścia do własnej pracy, ocen i obliczeń dotyczących wpływu technologii na procesy zachodzące w atmosferz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1, K1_W02, InżK_W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1, K1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_U07, InżK_U03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_K07, K1_K08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żK_K01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Juda-Rezler K., 2006. „Oddziaływanie zanieczyszczeń powietrza na środowisko”. Oficyna Wydawnicza Politechniki Warszawskiej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Zwoździak J., Zwoździak A., Szczurek A., 1998. „Meteorologia w ochronie atmosfery”. Oficyna wydawnicza Politechniki Wrocławskiej, Wrocław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Olszewski K. 1995, „Meteorologia zanieczyszczeń – wybrane zagadnienia”, WUW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Chróściel S., Nowicki M., 1977, „Problemy obliczeniowe w ochronie atmosfery”, Wydawnictwa Politechniki Warszawskiej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Rozporządzenie Ministra Środowiska z dnia 26 stycznia 2010 r. w sprawie wartości odniesienia dla niektórych substancji w powietrzu, Dziennik Ustaw Nr 16, Poz. 87: 1246-1271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Rup K., 2006. „Procesy przenoszenia zanieczyszczeń w środowisku naturalnym”, Wydawnictwa Naukowo-Techniczne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 Janka R.M., 2014.“Zanieczyszczenia pyłowe i gazowe – podstawy obliczania i sterowanie poziomem emisji”, Wydawnictwo Naukowe PWN, Warszaw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8. CARBON DIOXIDE CAPTURE AND STORAGE (http://www.ipcc-wg3.de/publications/special-reports/.files-images/SRCCS-WholeReport.pdf 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Andrews J.E. et al. „Wprowadzenie do chemii środowiska”, 2006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 Warych J. „Procesy oczyszczania gazów”, 1999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. Jacobson M.Z., 2002, Atmospheric pollution – history, science and regulation, Cambridge University Press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dzian pisemny stanowiący końcową weryfikację efektów kształcenia (K1_W01, K1_W02, InżK_W1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dzian pisemny praktyczny – kolokwium obliczeniowe stanowiące końcową weryfikację efektów kształcenia (K1_U07, InżK_U03, K1_K07, K1_K08, InżK_K0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Wykład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- uzyskanie na sprawdzianie pisemnym (pytania otwarte) minimum punktowego (8pkt. na 15pkt.) na ocenę dostateczną (3.0) 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 xml:space="preserve">Ćwiczenia: 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ciągła kontrola obecności i kontroli postępów w zakresie tematyki zajęć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  <w:t>- uzyskanie na sprawdzianie pisemnym obliczeniowym minimum punktowego (6pkt. na 10pkt.) na ocenę dostateczną (3.0)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wykładu: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ćwiczeń: 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5:28:00Z</dcterms:created>
  <dc:creator>Joanna Prochorowicz</dc:creator>
  <dc:description/>
  <cp:keywords/>
  <dc:language>en-US</dc:language>
  <cp:lastModifiedBy>Tomasz Olichwer</cp:lastModifiedBy>
  <dcterms:modified xsi:type="dcterms:W3CDTF">2019-04-26T11:26:00Z</dcterms:modified>
  <cp:revision>3</cp:revision>
  <dc:subject/>
  <dc:title/>
</cp:coreProperties>
</file>