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RZĄDZENIA Nr 21/201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inarium – Stratygrafia, tektonika, geologia złóż, sedymentologia / Stratigraphy, Tectonics, Economic geology and Sedimentology - seminar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>Inżynieria geologicz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inarium: 20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etody uczenia się</w:t>
            </w:r>
          </w:p>
          <w:tbl>
            <w:tblPr>
              <w:tblW w:w="9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5"/>
            </w:tblGrid>
            <w:tr>
              <w:trPr>
                <w:trHeight w:val="219" w:hRule="atLeast"/>
              </w:trPr>
              <w:tc>
                <w:tcPr>
                  <w:tcW w:w="90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120"/>
                    <w:rPr>
                      <w:rFonts w:ascii="Verdana" w:hAnsi="Verdana" w:eastAsia="Calibri" w:cs="Verdana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 w:cs="Verdana" w:ascii="Verdana" w:hAnsi="Verdana"/>
                      <w:bCs/>
                      <w:color w:val="000000"/>
                      <w:sz w:val="20"/>
                      <w:szCs w:val="20"/>
                      <w:lang w:eastAsia="pl-PL"/>
                    </w:rPr>
                    <w:t>Samodzielne opracowanie i zaprezentowanie w formie ustnej wybranego problemu naukowego; dyskusja naukowa prezentowanego zagadnienia.</w:t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nl-NL"/>
              </w:rPr>
            </w:pPr>
            <w:r>
              <w:rPr>
                <w:rFonts w:cs="Verdana" w:ascii="Verdana" w:hAnsi="Verdana"/>
                <w:sz w:val="20"/>
                <w:szCs w:val="20"/>
                <w:lang w:val="nl-NL"/>
              </w:rPr>
              <w:t>Koordynator: dr hab. Stanisław Burlig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nl-NL"/>
              </w:rPr>
            </w:pPr>
            <w:r>
              <w:rPr>
                <w:rFonts w:cs="Verdana" w:ascii="Verdana" w:hAnsi="Verdana"/>
                <w:sz w:val="20"/>
                <w:szCs w:val="20"/>
                <w:lang w:val="nl-NL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dza i umiejętności z zakresu programu studiów I stopn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eastAsia="pl-PL"/>
              </w:rPr>
              <w:t>Nabycie podstawowych umiejętności w zakresie samodzielnego opracowania i zaprezentowania w formie ustnej wybranego problemu naukowego, na podstawie aktualnej literatury oraz wiedzy uzyskanej w trakcie studiów I stopnia w zakresie stratygrafii, tektoniki, geologii złóż i sedymentologii a także innych gałęzi nauk geologicznych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Default"/>
              <w:spacing w:before="0" w:after="120"/>
              <w:rPr/>
            </w:pPr>
            <w:r>
              <w:rPr>
                <w:sz w:val="20"/>
                <w:szCs w:val="20"/>
              </w:rPr>
              <w:t>Zasady prawidłowego przygotowania prezentacji, wskazanie najczęstszych błędów popełnianych przez prelegentów. Zasady prawidłowego planowania pracy przy opracowaniu tematu: gromadzenie i selekcja źródeł literaturowych, poprawna interpretacja tekstu naukowego, wykorzystanie ilustracji. Zasady użytkowania wykorzystanych źródeł z zachowaniem ochrony własności intelektualnej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adnicza część zajęć polega na wygłaszaniu referatów i dyskusji prezentowanego zagadnienia. Przykładowe tematy: Metody oznaczania przejścia od diagenezy do metamorfizmu; Charakterystyka i rozprzestrzenienie fauny ediakarańskiej; Kreda Jerzmanic Zdroju (synklinorium północnosudeckie) jako obiekt geoturystyczny; Procesy odzysku złota na przykładzie wybranych złóż; Geologia i mineralogia złoża Zn -Pb w Olkuszu; Tektonika ucieczkowa na przykładzie południowowschodniej Azji.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Posiada pogłębioną wiedzę w zakresie opracowanego problemu, powiązaną z uzyskaną w trakcie studiów podstawową wiedzą z dziedziny stratygrafii, tektoniki, geologii złóż i sedymentologii a także innych gałęzi nauk geologicznych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2 Zna powiązania opracowanego zagadnienia z możliwościami ich wykorzystania w dalszych badaniach naukowych i w życiu społeczno-gospodarczym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3 Zna podstawowe pojęcia i zasady ochrony własności intelektualnej.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4 Zna podstawowe pojęcia i zasady ochrony własności intelektualnej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1 Potrafi wyszukiwać i wykorzystywać publikacje źródłowe, w tym internetowe. Potrafi czytać i rozumieć literaturę fachową w języku polskim i angielskim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2 Potrafi poprawnie wnioskować na podstawie danych z różnych źródeł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3 Potrafi opracować wybrany problem geologiczny i zaprezentować opracowanie w formie referatu (prezentacji ustnej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1 Potrafi krytycznie weryfikować źródła literaturowe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2 Ma świadomość konieczności wykorzystywania najbardziej aktualnych źródeł literaturowych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3 Jest zdolny do obiektywnej oceny wykonanej pracy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4 Ma świadomość właściwej organizacji czasu pracy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mbole odpowiednich kierunkowych efektów uczenia się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p.: K_W01*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K_U05,K_K03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W04, InżK_W01, InżK_W05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 xml:space="preserve">K1_W07, </w:t>
            </w:r>
            <w:r>
              <w:rPr>
                <w:sz w:val="20"/>
                <w:szCs w:val="20"/>
              </w:rPr>
              <w:t>InżK_W11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W09</w:t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W11</w:t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U09, K1_U1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U11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U12</w:t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K05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K0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K07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1_K08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Default"/>
              <w:spacing w:before="0" w:after="120"/>
              <w:rPr/>
            </w:pPr>
            <w:r>
              <w:rPr>
                <w:sz w:val="20"/>
                <w:szCs w:val="20"/>
              </w:rPr>
              <w:t xml:space="preserve">Artykuły naukowe o światowym zasięgu z listy ISI (np. </w:t>
            </w:r>
            <w:r>
              <w:rPr>
                <w:sz w:val="20"/>
                <w:szCs w:val="20"/>
                <w:lang w:val="en-GB"/>
              </w:rPr>
              <w:t>Elements, Nature, Science, Geological Magazine, Tectonophysics, Sedimentology itp.)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ykuły dotyczące geologii regionu oraz opracowania złożowe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i akademickie wykazane jako literatura przedmiotu w programie studiów I stopnia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ezentacja ustna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 (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_W04, K1_W07, K1_W09, K1_W11, </w:t>
            </w: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eastAsia="pl-PL"/>
              </w:rPr>
              <w:t xml:space="preserve">InżK_W01, InżK_W05, , InżK_W11,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K1_U09, K1_U10, K1_U11, K1_U12, K1_K05, K1_K06, K1_K07, K1_K08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Default"/>
              <w:spacing w:before="0" w:after="120"/>
              <w:rPr/>
            </w:pPr>
            <w:r>
              <w:rPr>
                <w:sz w:val="20"/>
                <w:szCs w:val="20"/>
              </w:rPr>
              <w:t xml:space="preserve">Podstawą zaliczenia jest referat jest oceniany przez prowadzącego seminarium i konsultanta wg kryteriów: (1) zgodność wypowiedzi z tematem [0-2 pkt]; (2) uporządkowanie treści [0-2 pkt]; (3) poprawność merytoryczna (ogólna znajomość tematu, stosowanie terminologii, brak błędów merytorycznych itp.) [0-4 pkt]; (4) poprawność formalna (np. odwołania do materiałów źródłowych) [0-2 pkt]; (5) poziom wygłoszenia referatu (strona językowa) [0-2 pkt]; (6) komunikatywność (jasność wypowiedzi, dobór ilustracji) [0-2 pkt]; (7) poziom prezentacji graficznej [0-2 pkt]; (8) wykorzystanie czasu wypowiedzi [0-2 pkt]; (9) odpowiedzi na pytania w trakcie dyskusji [0-2 pkt].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la ocen: 5,0 (18-20 pkt), 4,5 (16-17 pkt), 4,0 (14-15 pkt), 3,5 (12-13 pkt), 3,0 (10-11 pkt)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ńcowa ocena seminarium może być podwyższona o ile uczestnik seminarium był stałym, aktywnym uczestnikiem dyskusji, a także na podstawie oceny prezentacji przez pozostałych uczestników seminarium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dział poszczególnych komponentów w ocenie końcowej: zaliczenie seminarium - 100%.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seminarium: 2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w tym udział w pracach grupowych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5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prezentacji: 2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7:57:00Z</dcterms:created>
  <dc:creator>Joanna Prochorowicz</dc:creator>
  <dc:description/>
  <cp:keywords/>
  <dc:language>en-US</dc:language>
  <cp:lastModifiedBy>Nina Bób</cp:lastModifiedBy>
  <dcterms:modified xsi:type="dcterms:W3CDTF">2024-11-29T17:42:00Z</dcterms:modified>
  <cp:revision>4</cp:revision>
  <dc:subject/>
  <dc:title>Załącznik Nr 5</dc:title>
</cp:coreProperties>
</file>