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kern w:val="2"/>
          <w:sz w:val="16"/>
          <w:szCs w:val="16"/>
        </w:rPr>
      </w:pPr>
      <w:r>
        <w:rPr>
          <w:rFonts w:eastAsia="SimSun;宋体" w:cs="Calibri" w:ascii="Verdana" w:hAnsi="Verdana"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sz w:val="16"/>
          <w:szCs w:val="16"/>
        </w:rPr>
        <w:t xml:space="preserve">ZARZĄDZENIA Nr 21/2019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 z elementami geomorfologii – ćwiczenia terenowe / Geology and Geomorphology - field clas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>Inżynieria geologicz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: 3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dzielne wykonywanie zadań praktycznych w terenie (indywidualnie lub zespołowo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Dawid Białek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z zakresu geologii dynamicznej, mineralogii i petrologii. Umiejętność pracy terenowej uzyskana na ćwiczeniach terenowych na I roku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/>
              <w:t>Cele przedmiotu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5"/>
            </w:tblGrid>
            <w:tr>
              <w:trPr>
                <w:trHeight w:val="946" w:hRule="atLeast"/>
              </w:trPr>
              <w:tc>
                <w:tcPr>
                  <w:tcW w:w="9065" w:type="dxa"/>
                  <w:tcBorders/>
                </w:tcPr>
                <w:p>
                  <w:pPr>
                    <w:pStyle w:val="Default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zedmiot prezentuje wybrane aspekty geologicznej pracy terenowej w odniesieniu do wielkoskalowych procesów tektonicznych związanych z tworzeniem się obszarów górskich oraz zapisem tych procesów: (1) w zespołach skał późnego paleozoiku i waryscyjskich strukturach tektonicznych; (2) we współczesnej rzeźbie (jej morfotektonicznych elementach) a także w młodych osadach równoczesnych z tworzeniem się rzeźby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Default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2 tematy nadrzęd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>(1) Zapis w skałach i strukturach zjawisk związanych z frontem orogenicznym waryscydów we wschodniej części masywu czeskiego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2) Zapis w rzeźbie i osadach neogeńskich i współczesnych procesów wypiętrzania Sudetów i zachodniego obszaru przedkarpackiego.</w:t>
            </w:r>
          </w:p>
          <w:p>
            <w:pPr>
              <w:pStyle w:val="Default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Zagadnienia szczegół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a i rzeźba Krasu Morawskiego (zapis procesów w paleozoicznych skałach węglanowych i klastykach, analiza rzeźby krasowej w powiązaniu z młodymi procesami tektonicznymi, wzorcowa organizacja ruchu turystycznego w popularnych obiektach geoturystycznych).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>Moldanubikum, kopuła Svratki, Wyżyna Czesko-Morawska (interpretacja zapisu procesów orogenicznych w skałach krystalicznych i osadach basenów śródgórskich, problemy lokalizacji elektrowni atomowej).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n kulmowy, geologia i rzeźba Bramy Morawskiej (analiza wykształcenia osadów turbidytowych; analiza zapisu procesów tektonicznych w karbońskich i dewońskich seriach osadowych, współczesna rzeźba krawędzi tektonicznej Sudetów - Brama Morawska, kras termalny, wody mineralne, przykład nowocześnie zagospodarowanego uzdrowiska).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>Seria Branny, nasunięcie ramzowskie, strefa Starego Města, masyw Sobotina (rekonstrukcja tektoniki waryscyjskiej - zapis kolejnych etapów deformacji w skałach metamorficznych, analiza pozycji skał magmowych w strefach orogenicznych i w strefach deformacji neogeńskich).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>Kopuła Desny i kopuła Keprnika, rzeźba Wysokiego Jesionika (metody geologii strukturalnej i petrologii metamorficznej w odniesieniu do procesów orogenicznych, związek współczesnej rzeźby Sudetów z procesami młodej tektoniki -powierzchnie zrównań i krawędzie morfologiczne, drobne formy rzeźby strefy wysokogórskiej).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ranitoidy masywu Żulowej i ich osłona (analiza pozycji skał magmowych w strefach orogenicznych)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Zna podstawowe pojęcia z zakresu struktur sedmentacyjnych, tektonicznych i ukształtowania powierzchni Ziemi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2 Wykazuje znajomość podstawowych procesów geologicznych, zna podstawy teorii tektoniki płyt litosfery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3 Zna podstawowe zależności między procesami geologicznymi a ich zapisem w skałach, strukturach i formach rzeźb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1 Potrafi biegle rozpoznawać skały w warunkach teren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2 Potrafi rozpoznawać w warunkach terenowych podstawowe sturuktury geologiczne i mierzyć ich orientację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3 Potrafi poprawnie interpretować zapis zjawisk geologicznych w skałach, strukturach i formach rzeźby. Potrafi, na podstawowym poziomie, dokonać syntezy w skali regionalnej na podstawie obserwacji szczegółowych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Potrafi angażować się w zadania organizacyjne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2 Potrafi przystosować się do trudności związanych z pracą terenową poza granicami Polski (Republika Czeska)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3 Rozumie potrzebę opanowania podstawowej terminologii geologicznej w języku obcym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03, K1_W04, K1_W0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03, K1_W0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04, K1_W05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_U01,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nżK_U01, InżK_U04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U04, InżK_U01, InżK_U0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U11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1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2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>Mazur S., Sroka W., 2012 (coroczna aktualizacja): Przewodnik do ćwiczeń terenowych "Geologia z elementami geomorfologii", wydanie własne, 35 pp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py geologiczne i topograficzne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isemne prace kontrolne w zakresie tematyki ćwiczeń: </w:t>
            </w:r>
            <w:r>
              <w:rPr>
                <w:bCs/>
                <w:sz w:val="20"/>
                <w:szCs w:val="20"/>
              </w:rPr>
              <w:t xml:space="preserve">K1_W03, K1_W04, K1_W05, </w:t>
            </w:r>
            <w:r>
              <w:rPr>
                <w:sz w:val="20"/>
                <w:szCs w:val="20"/>
              </w:rPr>
              <w:t xml:space="preserve">K1_U01, </w:t>
            </w:r>
            <w:r>
              <w:rPr>
                <w:bCs/>
                <w:sz w:val="20"/>
                <w:szCs w:val="20"/>
              </w:rPr>
              <w:t>K1_U04, InżK_U01, InżK_U04, K1_U11, K1_K01, K1_K02, K1_K06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dzian praktyczny: </w:t>
            </w:r>
            <w:r>
              <w:rPr>
                <w:bCs/>
                <w:sz w:val="20"/>
                <w:szCs w:val="20"/>
              </w:rPr>
              <w:t xml:space="preserve">K1_W03, K1_W04, K1_W05, </w:t>
            </w:r>
            <w:r>
              <w:rPr>
                <w:sz w:val="20"/>
                <w:szCs w:val="20"/>
              </w:rPr>
              <w:t xml:space="preserve">K1_U01, </w:t>
            </w:r>
            <w:r>
              <w:rPr>
                <w:bCs/>
                <w:sz w:val="20"/>
                <w:szCs w:val="20"/>
              </w:rPr>
              <w:t>K1_U04, InżK_U01, InżK_U04, K1_U11, K1_K01, K1_K02, K1_K06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 Rozwiązywanie zadań praktycznych w poszczególnych punktach obserwacyjnych (praca indywidualna lub grupowa); np. interpretacja zapisu procesów w skałach, wykonanie szkicu interpretacyjnego w odniesieniu do budowy geologicznej lub rzeźby terenu, nawiązanie do budowy geologicznej regionu.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>(B) Sprawdzian końcowy 3-częściowy: 1) sprawdzian umiejętności w zakresie wykonania szkicu odsłonięcia oraz opisu skał i interpretacji procesów geologicznych; 2) sprawdzian umiejętności interpretacji przekroju w skali regionalnej; 3) test zamknięty sprawdzający wiedzę uzyskaną w trakcie ćwiczeń teren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ik pozytywny - uzyskanie łącznie 50% punktów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Brak możliwości odrobienia nieobecności na ćwiczeniach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3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27:00Z</dcterms:created>
  <dc:creator>Joanna Prochorowicz</dc:creator>
  <dc:description/>
  <cp:keywords/>
  <dc:language>en-US</dc:language>
  <cp:lastModifiedBy>Nina Bób</cp:lastModifiedBy>
  <dcterms:modified xsi:type="dcterms:W3CDTF">2024-11-29T17:25:00Z</dcterms:modified>
  <cp:revision>5</cp:revision>
  <dc:subject/>
  <dc:title>Załącznik Nr 5</dc:title>
</cp:coreProperties>
</file>