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val="en-GB" w:eastAsia="pl-PL"/>
              </w:rPr>
              <w:t xml:space="preserve">Geologia czwartorzędu i geomorfologia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/ </w:t>
            </w: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val="en-GB" w:eastAsia="pl-PL"/>
              </w:rPr>
              <w:t>Quaternary Geology and Geomorfolog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>Inżynieria geologicz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2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prezentacja multimedialna, elementy interaktywności;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demonstracja metod, samodzielne lub zespołowe wykonywanie zadań praktyczny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Szymon Belzyt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stawowa wiedza i umiejętności z zakresu geologii fizycznej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Przekazanie wiedzy na temat procesów specyficznych dla czwartorzędu, genezy osadów czwartorzędowych i podstaw geomorfologii. Zapoznanie ze specyfiką metod badawczych skał czwartorzędu (ze szczególnym uwzględnieniem palinostratygrafii). Zapoznanie ze stratygrafią i paleogeografią czwartorzędu w Polsce (na tle Europy)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k A - blok geologiczno-geomorfologiczny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Wprowadzenie: podstawy chronostratygrafii kenozoiku, specyfika czwartorzędu?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Podłoże czwartorzędu w Polsce: skały mezozoiku, skały paleogenu, neogen południowej Polski, neogen na Niżu Polskim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Czwartorzęd - środowiska i osady: podstawy glacjologii (mineralogia i petrologia lodu, kinematyka lodu, erozja glacjalna i transport glacjalny, sedymentacja glacjalna, formy rzeźby związane z sedymentacją glacjalną, glacitektonika, procesy fluwioglacjalne i limnoglacjalne, procesy w strefie peryglacjalnej, osady interglacjalne i holoceński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Podstawy geomorfologii: podstawowe zasady analizy rzeźby, przyczyny zróżnicowania form rzeźby (czynnik klimatyczny, litologiczny i tektoniczny), prawidłowości rozwoju rzeźby górskiej, rozwój rzeźby górskiej na obszarze Polski (Karpaty, Sudety)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Historia czwartorzędu na obszarze Polski: przyczyny i początek zlodowaceń plejstoceńskich, pierwsze zlodowacenia w Polsce, zlodowacenia środkowopolskie, zlodowacenie północnopolskie, holocen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wentaryzacja skał kenozoicznych na podstawie arkuszy szczegółowych map geologicznych. Przegląd skał czwartorzędowych. Identyfikacja i opis skał neogeńskich i czwartorzędowych w profilach otworów wiertniczych. Konstrukcja przekrojów przez osady kenozoiczne na podstawie danych z otworów wiertniczych. Identyfikacja glacjalnych form rzeźby na mapach i zdjęciach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k B - blok florystyczno - paleogeograficzny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Wykład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Klimatyczne i paleogeograficzne zmiany w plejstocenie i holocenie. Rozwój i </w:t>
            </w:r>
            <w:r>
              <w:rPr>
                <w:rFonts w:cs="Verdana" w:ascii="Verdana" w:hAnsi="Verdana"/>
                <w:sz w:val="20"/>
                <w:szCs w:val="20"/>
              </w:rPr>
              <w:t>przeobrażenia świata organicznego na tle wydarzeń paleoklimatycznych i paleogeograficznych. R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oślinność glacjalna i interglacjalna na tle zmian klimatu. Podstawy analizy pyłkowej. Człowiek w holocenie, jego wpływ na środowisko naturaln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Cechy diagnostyczne ziaren pyłku podstawowych drzew i krzewów liściastych i szpilkowych. Metodyka analizy pyłkowej: pozyskiwanie profili litologicznych, maceracja różnych typów osadów, analiza pyłkowa materiału kopalnego – oznaczanie i zliczanie sporomorf. Kreślenie diagramu pyłkowego. Interpretacja diagramów pyłkowych pod kątem wieku osadów, sukcesji zbiorowisk roślinnych, paleoklimatu, paleogeografii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Zna zjawiska i procesy zachodzące w przyrodzie ożywionej i nieożywionej w czwartorzędzie. Rozumie ich znaczenie w kontekście paleośrodowiskowym Polski/Europy/ Świata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2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Zna metody badań osadów czwartorzędowych ze szczególnym uwzględnieniem analizy palinologicznej. Potrafi krytycznie ustosunkować się do wykorzystywanych technik, metod i narzędzi badawczych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3 Zna i dyskutuje problematykę stratygrafii czwartorzędu ze szczególnym uwzględnieniem regionu dolnośląskiego na podstawie literatury fachowej i opracowań geologicznych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Interpretuje wyniki badań geologicznych na podstawie map, diagramów i przekrojów oraz danych pochodzące z innych źródeł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Potrafi biegle rozpoznawać osady czwartorzędowe, identyfikować i klasyfikować formy rzeźby, wykonywać przekroje na podstawie danych z wierceń,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sporządzać opracowanie tekstowo-graficzne i zreferować wyniki pracy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Dokonuje samodzielnego wyboru publikacji, ekspertyz geologicznych, metod badawczych celem wykonania zaplanowanego zadania i wykonuje je samodzielnie lub w grupie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_2 Rozwiązuje pojawiające się problemy i dylematy złożowo-środowiskowe oraz problemy związane z BHP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p.: K_W01*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_U05,K_K03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_W01, K1_W03, K1_W05, InżK_W01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_W06, InżK_W02, InżK_W03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_W05, K1_W07, InżK_W0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_U04, InżK_U02, InżK_U0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_U08, K1_U11, InżK_U07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_K01, K1_K05, InżK_K02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_K03, K1_K06 InżK_K03 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Dybova-Jachowicz S., Sadowska A., 2003. Palinologia. Wyd. Inst. Bot. PAN,Kraków, 411 s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Lindner, L. (red.) 1992. Czwartorzęd. Osady, metody badań, stratygrafia. PAE, Warszawa, 683 s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ojski, J. E. 2005. Ziemie polskie w czwartorzędzie. Zarys morfogenezy. Państwowy Instytut Geologiczny, Warszawa, 404 s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yt T.M., Piwocki I.M., (red.) 2004. Budowa geologiczna Polski, tom I, cz. 3a, Kenozoik: Paleogen i Neogen, Państwowy Instytut Geologiczny, Warszawa, 368 ss.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goń P. 2013. Geomorfologia, PWN, Warszawa, 357 s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ycielska-Dowgiałło, E. &amp; Rutkowski, J. (red.) 1995. Badania osadów czwartorzędowych. Wybrane metody i interpretacja wyników. Wydz. Geogr. i Stud. Reg. UW, Warszawa, 356 ss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Jania J., 1988 - Zrozumieć lodowce. Śląsk, 240 ss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Jania J., 1997 - Glacjologia. PWN, Warszawa, 357 ss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aca semestralna pisemna (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1_W01, K1_W03, K1_W05, K1_W06, K1_W07, InżK_W01, InżK_W02, InżK_W03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ace kontrolne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w zakresie tematyki ćwiczeń (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1_U04, K1_U08, K1_U11, InżK_U02, InżK_U04, InżK_U07, K1_K01, K1_K03, K1_K05, K1_K06, InżK_K02, InżK_K03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lok A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y: sprawdzian pisemny (test otwarty lub zamknięty, bazujący na identyfikacji obiektów na mapach, przekrojach, zdjęciach, schematach); wynik pozytywny - uzyskanie 50% punktów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2 sprawdziany praktyczne (opis skał z profilu wiertniczego oraz konstrukcja i interpretacja przekroju); wynik pozytywny - uzyskanie łącznie co najmniej 50% punktów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onieczność wykonania i oddania prowadzącemu 6 sprawozdań graficzno-tekstowych z wykonywanych zadań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lok B: 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rawdzian praktyczny – interpretacja diagramów pyłkowych.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onieczność wykonania i oddania prowadzącemu sprawozdania z wykonywanych zadań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onieczność odrobienia wszystkich nieobecności na ćwiczeniach (w trakcie konsultacji)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2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liczenie: 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15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zytanie wskazanej literatury: 5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sprawozdań: 1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: 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7:46:00Z</dcterms:created>
  <dc:creator>Joanna Prochorowicz</dc:creator>
  <dc:description/>
  <cp:keywords/>
  <dc:language>en-US</dc:language>
  <cp:lastModifiedBy>Nina Bób</cp:lastModifiedBy>
  <dcterms:modified xsi:type="dcterms:W3CDTF">2024-11-29T17:20:00Z</dcterms:modified>
  <cp:revision>7</cp:revision>
  <dc:subject/>
  <dc:title>Załącznik Nr 5</dc:title>
</cp:coreProperties>
</file>