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7080" w:hanging="701"/>
        <w:textAlignment w:val="baseline"/>
        <w:rPr>
          <w:rFonts w:ascii="Verdana" w:hAnsi="Verdana" w:eastAsia="SimSun;宋体" w:cs="Calibri"/>
          <w:b/>
          <w:b/>
          <w:kern w:val="2"/>
          <w:sz w:val="16"/>
          <w:szCs w:val="16"/>
        </w:rPr>
      </w:pPr>
      <w:r>
        <w:rPr>
          <w:rFonts w:eastAsia="SimSun;宋体" w:cs="Calibri" w:ascii="Verdana" w:hAnsi="Verdana"/>
          <w:b/>
          <w:kern w:val="2"/>
          <w:sz w:val="16"/>
          <w:szCs w:val="16"/>
        </w:rPr>
        <w:t>Załącznik Nr 5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kern w:val="2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eastAsia="SimSun;宋体" w:cs="Calibri" w:ascii="Verdana" w:hAnsi="Verdana"/>
          <w:b/>
          <w:kern w:val="2"/>
          <w:sz w:val="16"/>
          <w:szCs w:val="16"/>
        </w:rPr>
        <w:t xml:space="preserve">do </w:t>
      </w:r>
      <w:r>
        <w:rPr>
          <w:rFonts w:cs="Verdana" w:ascii="Verdana" w:hAnsi="Verdana"/>
          <w:b/>
          <w:sz w:val="16"/>
          <w:szCs w:val="20"/>
        </w:rPr>
        <w:t>ZARZĄDZENIA Nr 21/2019</w:t>
      </w:r>
      <w:r>
        <w:rPr>
          <w:rFonts w:cs="Verdana" w:ascii="Verdana" w:hAnsi="Verdana"/>
          <w:sz w:val="16"/>
          <w:szCs w:val="20"/>
        </w:rPr>
        <w:t xml:space="preserve"> </w:t>
      </w:r>
    </w:p>
    <w:p>
      <w:pPr>
        <w:pStyle w:val="Normal"/>
        <w:spacing w:lineRule="auto" w:line="240" w:before="0" w:after="0"/>
        <w:ind w:left="56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YLABUS PRZEDMIOTU/MODUŁU ZAJĘĆ NA STUDIACH WYŻSZYCH/DOKTORANCKICH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640"/>
        <w:gridCol w:w="613"/>
        <w:gridCol w:w="4028"/>
      </w:tblGrid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przedmiotu/modułu w języku polskim oraz angielskim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nieczyszczenia atmosfery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mospheric pollution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yscyplina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uki o Ziemi i środowisku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wykładowy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polski</w:t>
            </w:r>
          </w:p>
        </w:tc>
      </w:tr>
      <w:tr>
        <w:trPr>
          <w:trHeight w:val="4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NZKS, Instytut Nauk Geologicznych, Zakład Petrologii Eksperymentalnej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d przedmiotu/modułu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S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dzaj przedmiotu/modułu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obowiązkowy lub do wyboru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wyboru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runek studiów (specjalność/specjalizacja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żynieria Geologiczn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 stopień, II stopień, jednolite studia magisterskie, studia doktoranckie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topień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I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emest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zimowy lub letni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imowy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jęć i liczba godzin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: 10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: 8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etody uczenia się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 multimedialny, ćwiczenia praktyczne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ię, nazwisko, tytuł/stopień naukowy osoby prowadzącej zajęci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ordynator: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r hab. Maciej Górka, prof. UWr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magania wstępne w zakresie wiedzy, umiejętności i kompetencji społecznych dla przedmiotu/modułu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edza i umiejętności dotycząca budowy i składu chemicznego atmosfery, podstawowych typów zanieczyszczeń atmosferycznych i ich wpływu na materię ożywioną i nieożywioną; podstawowe umiejętności obliczeniowe z matematyki i fizyki na poziomie szkoły wyższej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ele przedmiotu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tudent po ukończeniu kursu powinien posiadać wiedzę i kompetencje społeczne dotyczące: (i) rodzajów i źródeł zanieczyszczenia atmosfery oraz metod ich pomiaru i monitorowania (metody klasyczne jak i nowoczesny monitoring izotopowy);(ii) wpływu zanieczyszczeń powietrza na potencjalne zmiany środowiska i klimatu od skali regionalnej do globalnej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 po ukończeniu kursu powinien posiadać umiejętności wykonywania obliczeń/ rozwiązywania problemów badawczych dotyczących zasięgu rozprzestrzeniania się zanieczyszczeń pyłowych i gazowych w atmosferycznych, ich rodzaju, czasu trwania etc.</w:t>
            </w:r>
          </w:p>
        </w:tc>
      </w:tr>
      <w:tr>
        <w:trPr>
          <w:trHeight w:val="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ści programowe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y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 Podstawy fizyki i chemii atmosfery.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. Mechanizmy oddziaływań zanieczyszczeń: SO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>, O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3</w:t>
            </w:r>
            <w:r>
              <w:rPr>
                <w:rFonts w:cs="Verdana" w:ascii="Verdana" w:hAnsi="Verdana"/>
                <w:sz w:val="20"/>
                <w:szCs w:val="20"/>
              </w:rPr>
              <w:t>, NO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 Mechanizmy oddziaływań zanieczyszczeń: CO, pyły, zanieczyszczenia organiczne.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 Rozprzestrzenienie się zanieczyszczeń w powietrzu.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 Obliczanie wielkości zanieczyszczeń pyłowych i gazowych.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6. Sekwestracja CO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en-GB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– CCS (Carbon Dioxide Capture and Storage).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120"/>
              <w:ind w:left="285" w:hanging="284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zeliczanie stężeń objętościowych i wagowych zanieczyszczeń atmosferycznych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120"/>
              <w:ind w:left="285" w:hanging="284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liczanie unosu, emisji gazów i pyłów powstających przy spalaniu paliw kopalnych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12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znaczanie efektywnej wysokości komina i zasięgu zanieczyszczeń emitowanych z niego zgodnie z modelem dyfuzyjnym.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ładane efekty uczenia się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_1 Posiada wiedzę w zakresie podstaw fizyko-chemii atmosfery, związków gazowych i pyłowych zanieczyszczających atmosferę, ich wpływu na przyrodę ożywioną i nieożywioną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_2 Potrafi zdefiniować zjawiska i procesy rozprzestrzeniania się zanieczyszczeń w powietrzu 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U_1 Potrafi wykonać proste obliczenia dotyczące rozprzestrzeniania się zanieczyszczeń pyłowych i gazowych w atmosferze, obliczenia efektywnej wysokości komina etc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K_1 Jest zdolny do krytycznego podejścia do własnej pracy, ocen i obliczeń dotyczących wpływu technologii na procesy zachodzące w atmosferz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ymbole odpowiednich kierunkowych efektów uczenia się,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p.: K_W01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*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K_U05,K_K0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1_W01, K1_W02, InżK_W1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1_W01, K1_W0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1_U07, InżK_U03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1_K07, K1_K08,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żK_K01</w:t>
            </w:r>
          </w:p>
        </w:tc>
      </w:tr>
      <w:tr>
        <w:trPr>
          <w:trHeight w:val="2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Literatura obowiązkowa i zalecana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źródła, opracowania, podręczniki, itp.)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iteratura obowiązkowa: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. Juda-Rezler K., 2006. „Oddziaływanie zanieczyszczeń powietrza na środowisko”. Oficyna Wydawnicza Politechniki Warszawskiej, Warszaw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 Zwoździak J., Zwoździak A., Szczurek A., 1998. „Meteorologia w ochronie atmosfery”. Oficyna wydawnicza Politechniki Wrocławskiej, Wrocław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 Olszewski K. 1995, „Meteorologia zanieczyszczeń – wybrane zagadnienia”, WUW, Warszaw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 Chróściel S., Nowicki M., 1977, „Problemy obliczeniowe w ochronie atmosfery”, Wydawnictwa Politechniki Warszawskiej, Warszaw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 Rozporządzenie Ministra Środowiska z dnia 26 stycznia 2010 r. w sprawie wartości odniesienia dla niektórych substancji w powietrzu, Dziennik Ustaw Nr 16, Poz. 87: 1246-1271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 Rup K., 2006. „Procesy przenoszenia zanieczyszczeń w środowisku naturalnym”, Wydawnictwa Naukowo-Techniczne, Warszaw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 Janka R.M., 2014.“Zanieczyszczenia pyłowe i gazowe – podstawy obliczania i sterowanie poziomem emisji”, Wydawnictwo Naukowe PWN, Warszaw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8. CARBON DIOXIDE CAPTURE AND STORAGE (http://www.ipcc-wg3.de/publications/special-reports/.files-images/SRCCS-WholeReport.pdf 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iteratura zalecana: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. Andrews J.E. et al. „Wprowadzenie do chemii środowiska”, 2006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. Warych J. „Procesy oczyszczania gazów”, 1999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3. Jacobson M.Z., 2002, Atmospheric pollution – history, science and regulation, Cambridge University Press</w:t>
            </w:r>
          </w:p>
        </w:tc>
      </w:tr>
      <w:tr>
        <w:trPr>
          <w:trHeight w:val="1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Metody weryfikacji zakładanych efektów uczenia się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y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rawdzian pisemny stanowiący końcową weryfikację efektów kształcenia (K1_W01, K1_W02, InżK_W11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rawdzian pisemny praktyczny – kolokwium obliczeniowe stanowiące końcową weryfikację efektów kształcenia (K1_U07, InżK_U03, K1_K07, K1_K08, InżK_K01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arunki i forma zaliczenia poszczególnych komponentów przedmiotu/modułu:</w:t>
            </w:r>
          </w:p>
          <w:p>
            <w:pPr>
              <w:pStyle w:val="Normal"/>
              <w:spacing w:before="120" w:after="120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  <w:t xml:space="preserve">Wykład: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  <w:t xml:space="preserve">- uzyskanie na sprawdzianie pisemnym (pytania otwarte) minimum punktowego (8pkt. na 15pkt.) na ocenę dostateczną (3.0) </w:t>
            </w:r>
          </w:p>
          <w:p>
            <w:pPr>
              <w:pStyle w:val="Normal"/>
              <w:spacing w:before="120" w:after="120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  <w:t xml:space="preserve">Ćwiczenia: </w:t>
            </w:r>
          </w:p>
          <w:p>
            <w:pPr>
              <w:pStyle w:val="Normal"/>
              <w:spacing w:before="120" w:after="120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  <w:t>- ciągła kontrola obecności i kontroli postępów w zakresie tematyki zajęć,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  <w:t>- uzyskanie na sprawdzianie pisemnym obliczeniowym minimum punktowego (6pkt. na 10pkt.) na ocenę dostateczną (3.0)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kład pracy studenta/doktoranta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działań studenta/doktoranta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godzin na realizację działań</w:t>
            </w:r>
          </w:p>
        </w:tc>
      </w:tr>
      <w:tr>
        <w:trPr>
          <w:trHeight w:val="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jęcia (wg planu studiów) z prowadzącym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kład:1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ćwiczenia: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konsultacje:7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</w:t>
            </w:r>
          </w:p>
        </w:tc>
      </w:tr>
      <w:tr>
        <w:trPr>
          <w:trHeight w:val="10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aca własna studenta/doktoranta ( w tym udział w pracach grupowych) np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zajęć: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czytanie wskazanej literatury: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zaliczenia wykładu: 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zaliczenia ćwiczeń: 8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ączna liczba godzin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7" w:hanging="7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5:28:00Z</dcterms:created>
  <dc:creator>Joanna Prochorowicz</dc:creator>
  <dc:description/>
  <cp:keywords/>
  <dc:language>en-US</dc:language>
  <cp:lastModifiedBy>Nina Bób</cp:lastModifiedBy>
  <dcterms:modified xsi:type="dcterms:W3CDTF">2024-11-29T17:29:00Z</dcterms:modified>
  <cp:revision>4</cp:revision>
  <dc:subject/>
  <dc:title/>
</cp:coreProperties>
</file>