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zedsiębiorczość w dobie informatyzacji, Entrepreneurship in the era of computeriza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Geografii i Rozwoju Regionalnego, Zakład Geomorfolog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1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wykład multimedialny, prezentacja, dyskusj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wykonywanie zadań samodzielnie i/lub w grupi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Alicja Krzemi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</w:rPr>
              <w:t>Brak wymaga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ramach przedmiotu student zdobędzie niezbędną wiedzę, umiejętności i kompetencje pozwalające na założenie własnej działalności gospodarczej na platformach internetowych. Zapozna się z teoretycznymi aspektami e-biznesu oraz sposobem prowadzenia kampanii reklamowych promujących firmę w Internecie uwzględniającą specyfikę zawodu. Zajęcia mają na celu przygotowanie praktyczne do podjęcia pracy, założenia i zarządzania małym e-biznesem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oretyczne aspekty e-biznes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latformy i systemy internetowe w e-biznesi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konomiczne aspekty funkcjonowania rynku e-usłu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żliwości wsparcia e-biznesu przez fundusze unijne, programy rozwoju i pożyczki dedykowan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udowania marki i reklama firmy w Interneci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biznes planu przedsiębiorstwa, przygotowanie dokumentacji do rejestracji firmy, wybranie platformy internetowej na przyszłą działalność i opracowanie wszystkich elementów strategii e-biznesu wraz z kosztorysem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W_1 Posiada wiedzę z zakresu planowania i uruchamiania e-biznesu na różnych platformach internetow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_2 Ma świadomość ekonomicznych aspektów prowadzenia działalności gospodarczej w Interneci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_1 Potrafi napisać biznesplan oraz przeprowadzić formalności zmierzają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założenia firmy, jak również zaplanować jej rozwó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Jest świadomy odpowiedzialności za bezpieczeństwo pracy własnej i innych osób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Cs w:val="20"/>
              </w:rPr>
              <w:t xml:space="preserve">K_2 </w:t>
            </w:r>
            <w:r>
              <w:rPr>
                <w:rFonts w:cs="Arial"/>
                <w:szCs w:val="20"/>
              </w:rPr>
              <w:t>Działa zgodnie z zasadami poszanowania własności intelektualnej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8, K1_W09, K1_W10, InżK_W1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9, InżK_W1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10, K1_U1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1_K08, InżK_K0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K05, K1_K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ański M., Piech K. (red.), 2012: E-biznes – innowacje w usługach. Teoria, praktyka, przykłady, Polska Agencja Rozwoju Przedsiębiorczości, Warszawa.</w:t>
            </w:r>
          </w:p>
          <w:p>
            <w:pPr>
              <w:pStyle w:val="Normal"/>
              <w:spacing w:before="0" w:after="0"/>
              <w:ind w:left="-3" w:right="912" w:hanging="0"/>
              <w:rPr/>
            </w:pPr>
            <w:r>
              <w:rPr>
                <w:bCs/>
                <w:szCs w:val="20"/>
              </w:rPr>
              <w:t>Musiłkiewicz J., 2014: Podejmowanie i prowadzenie działalności gospodarczej, Wyd. Ekonomik – Jacek Musialkiewicz, Warszawa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</w:rPr>
            </w:pPr>
            <w:r>
              <w:rPr/>
              <w:t>Francik A., Targalski J, 2009: Przedsiębiorczość i zarządzanie firmą - Teoria i praktyka (Wydanie drugie), C. H. Beck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a praca semestralna: K1_W08, K1_W09, K1_W10, InżK_W12, K1_W09, InżK_W1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indywidualnego lub grupowego, okresowa ocena i weryfikacja postępów prac (K1_W09, InżK_W12, K1_U10, K1_U11, K1_K08, InżK_K02, K1_K05, K1_K07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liczenie na ocen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lokwium końcowe - test obejmujący pytania otwarte i zamknięte, ocena pozytywna po otrzymaniu 60% poprawnych odpowiedzi; skala ocen zastosowana zgodnie z § 31 ust. 1. Regulaminu studiów UWr.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rojektu działalności gospodarczej na wybranej platformie internetowej wraz z kompletem dokumentacji. Zaliczenie zajęć po uzyskaniu co najmniej 50% punktów. Okresowa kontrola postępów wykonania projektu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/wystąpień/projektów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zajęć: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9:19:00Z</dcterms:created>
  <dc:creator>Joanna Prochorowicz</dc:creator>
  <dc:description/>
  <cp:keywords/>
  <dc:language>en-US</dc:language>
  <cp:lastModifiedBy>Nina Bób</cp:lastModifiedBy>
  <dcterms:modified xsi:type="dcterms:W3CDTF">2024-11-29T17:28:00Z</dcterms:modified>
  <cp:revision>8</cp:revision>
  <dc:subject/>
  <dc:title/>
</cp:coreProperties>
</file>