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ybrane zagadnienia z geologii regionalnej świata/ Regional Geology of the World – selected issue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entacja multimedialna, elementy interaktywnośc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petrologii, geologii historycznej i geologii regionalnej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Przedstawienie zagadnień geologii regionalnej świata w aspektach: czasowym (ewolucyjnym), przestrzennym (geograficznym) i genetycznym (tektonika płyt litosfery). Omówienie głównych jednostek strukturalnych poszczególnych kontynentów i ich budowy geologicznej powiązane jest ze współczesnym ukształtowaniem powierzchni Ziemi. Wybrane zagadnienia dotyczą obszarów kluczowych dla rozwoju nauk geologicznych oraz możliwości wykorzystania ich zasobów natural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stawowe aspekty geologii regionalnej: repetytorium z tektoniki płyt litosfery, środowisk geotektonicznych oraz klasyfikacji dziejów Ziemi; zasady tworzenia i przegląd rekonstrukcji paleogeograficznych. Budowa kratonów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ajstarsze elementy Ziemi, historia terminu, warianty ewolucji kratonów, Laurentia - jądro Ameryki Północnej, kraton Amazonii, kratoniczne fragmenty Afryki na Wyżynie Brazylijskiej, Afryka - najbardziej "kratoniczny" kontynent, kraton Kalahari, pozostałe kratony afrykańskie (Kongo, zachodnia Afryka), kratony Australii - Yilgarn, Pilbara i reszta, inne obszary kratoniczne świata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ielkie baseny intrakratoniczn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aseny w obrębie platformy kratonu Laurentii, basen Amazonki (i historia największej rzeki świata), basen Parany i Parana-Etendeka LIP, basen Karoo, mozaika basenów saharyjskich, Wielki Basen Australijski i jego prekursorzy. Doming - rifting – spreading: kopuły termiczne – Sahara, systemy ryftowe mezozoiku - narodziny oceanów: Atlantyckiego i Indyjskiego, aulakogeny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issisippi, Benue, neogeńska reaktywacja wschodniej Afryki - zarys historii, strefa ryftowa wschodniej Afryki, Ethiopian LIP, Morze Czerwone - narodziny oceanu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dowa geologiczna den oceanicznych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ceany, którym się nie powiodło, Morze Tasmana - jeden z niedoszłych oceanów, Północny Atlantyk - historia młodego oceanu, 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 xml:space="preserve">Islandia - "pieśń lodu i ognia"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Środkowy Atlantyk, Continental ribbons i inne strzępy kontynentów w oceanach, równiny abysalne, góry śródoceaniczne - mid-ocean ridges, seamount chains and plateaus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sywne krawędzie kontynentów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lasyfikacja pasywnych krawędzi, szelf Ameryki Północnej, baseny pasywnej krawędzi - atlantycka krawędź Afryki, kopalny zapis pasywnych krawędzi, góry pasywnych krawędzi kontynentu. Przykładowe historie łuków wyspowych: subdukcja zachodniego Pacyfiku, łuk Mariański i Morze Filipińskie - "typowy" łuk wyspowy?, Wyspy Japońskie - od łuku kontynentalnego do wyspowego i z powrotem, Morze Karaibskie i Małe Antyle („wędrówka łuku”), różne dziwne przypadki - łuk sundajski, Filipiny, kolizja łuku z kontynentem - przykład współczesny - łuk Bismarcka, kolizja łuku z kontynentem - przykład z przeszłości - Takonidy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spółczesne i dawne strefy orogeniczn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oblem z definicją (i identyfikacją), problem z globalnym epokami górotwórczymi, „Orogens through time and space” (przegląd współcześnie aktywnych pasów fałdowo-nasunięciowych, przykłady dawnych (nieaktywnych) pasów fałdowo-nasunięciowych, współczesny orogen nadsubdukcyjny (akrecyjny) - łuk kontynentalny - Andy, orogeny akrecyjne z przeszłości - Tasmanidy, orogen Rossa, orogen kolizyjny - kolizja kontynentalna - Himalaj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Wielkie strefy przesuwcze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ektonika ucieczkowa - centralna i południowo wschodnia Azja, strefa przesuwcza Lewantu i tektonika ucieczkowa Anatolii, Kordyliery - San Andreas, Basin-and-Range, Góry Skaliste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 xml:space="preserve">Ma pogłębioną wiedzę na temat </w:t>
            </w:r>
            <w:r>
              <w:rPr>
                <w:rFonts w:cs="Verdana" w:ascii="Verdana" w:hAnsi="Verdana"/>
                <w:sz w:val="20"/>
                <w:szCs w:val="20"/>
              </w:rPr>
              <w:t>zjawisk i procesów zachodzących w przyrodzie nieożywionej. Potrafi dostrzegać istniejące w niej związki i zależności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Ma wiedzę w zakresie aktualnych problemów nauk o Ziemi i stosowanych w nich współczesnych metod badawcz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kluczowych dla rozwoju nauk ge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4 Zna anglojęzyczną terminologię w zakresie globalnych procesów tekton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krytycznie analizować i dokonywać wyboru informacji w zakresie globalnych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ystematycznie śledzi i aktualizuje wiedzę w zakresie nauk o Ziemi poprzez zapoznawanie się z czasopismami naukowymi i popularnonaukowymi z dziedziny nauk przyrodniczych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 G., Bally A. W., 2012: Regional Geology and Tectonics: Principles of Geologic Analysis, Elsevier Science, 864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Kearey P., Klepeis K.A., Vine F.J., 2009: Global Tectonics (Third Edition), Wiley-Blackwell, Chichester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dlez R., Jaroszewski W., 1994, Tektonika, PWN, W-w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, 2012: Regional Geology and Tectonics: Phanerozoic Passive Margins, Cratonic Basins and Global Tectonic Maps, Elsevier Science, 1196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Roberts D. G., Bally A. W., 2012: Regional Geology and Tectonics: Phanerozoic Rift Systems and Sedimentary Basins, Elsevier, 528 pp.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ybrane artykuły z czasopism: Tectonophysics, Gondwana Research, Journal of Structural Geology, Geoscience, Geological Magazine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, K2_U03, K2_K0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 (test otwarty lub zamknięty); pytania odnoszą się głównie do ilustracji - zdjęć, map, przekrojów, schematów)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egzamin –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6:20:00Z</dcterms:created>
  <dc:creator>Joanna Prochorowicz</dc:creator>
  <dc:description/>
  <cp:keywords/>
  <dc:language>en-US</dc:language>
  <cp:lastModifiedBy>Nina Bób</cp:lastModifiedBy>
  <dcterms:modified xsi:type="dcterms:W3CDTF">2024-02-01T08:37:00Z</dcterms:modified>
  <cp:revision>7</cp:revision>
  <dc:subject/>
  <dc:title>Załącznik Nr 5</dc:title>
</cp:coreProperties>
</file>