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left="7080" w:hanging="701"/>
        <w:textAlignment w:val="baseline"/>
        <w:rPr>
          <w:rFonts w:ascii="Verdana" w:hAnsi="Verdana" w:eastAsia="SimSun;宋体" w:cs="Calibri"/>
          <w:b/>
          <w:b/>
          <w:kern w:val="2"/>
          <w:sz w:val="16"/>
          <w:szCs w:val="16"/>
        </w:rPr>
      </w:pPr>
      <w:r>
        <w:rPr>
          <w:rFonts w:eastAsia="SimSun;宋体" w:cs="Calibri" w:ascii="Verdana" w:hAnsi="Verdana"/>
          <w:b/>
          <w:kern w:val="2"/>
          <w:sz w:val="16"/>
          <w:szCs w:val="16"/>
        </w:rPr>
        <w:t>Załącznik Nr 5</w:t>
      </w:r>
    </w:p>
    <w:p>
      <w:pPr>
        <w:pStyle w:val="Normal"/>
        <w:spacing w:lineRule="auto" w:line="240" w:before="0" w:after="0"/>
        <w:rPr/>
      </w:pPr>
      <w:r>
        <w:rPr>
          <w:rFonts w:eastAsia="Verdana" w:cs="Verdana" w:ascii="Verdana" w:hAnsi="Verdana"/>
          <w:b/>
          <w:kern w:val="2"/>
          <w:sz w:val="16"/>
          <w:szCs w:val="16"/>
        </w:rPr>
        <w:t xml:space="preserve">                                                                                                                    </w:t>
      </w:r>
      <w:r>
        <w:rPr>
          <w:rFonts w:eastAsia="SimSun;宋体" w:cs="Calibri" w:ascii="Verdana" w:hAnsi="Verdana"/>
          <w:b/>
          <w:kern w:val="2"/>
          <w:sz w:val="16"/>
          <w:szCs w:val="16"/>
        </w:rPr>
        <w:t xml:space="preserve">do </w:t>
      </w:r>
      <w:r>
        <w:rPr>
          <w:rFonts w:cs="Verdana" w:ascii="Verdana" w:hAnsi="Verdana"/>
          <w:b/>
          <w:sz w:val="16"/>
          <w:szCs w:val="16"/>
        </w:rPr>
        <w:t>ZARZĄDZENIA Nr 21/2019</w:t>
      </w:r>
      <w:r>
        <w:rPr>
          <w:rFonts w:cs="Verdana" w:ascii="Verdana" w:hAnsi="Verdana"/>
          <w:sz w:val="16"/>
          <w:szCs w:val="16"/>
        </w:rPr>
        <w:t xml:space="preserve"> </w:t>
      </w:r>
    </w:p>
    <w:p>
      <w:pPr>
        <w:pStyle w:val="Normal"/>
        <w:spacing w:lineRule="auto" w:line="240" w:before="0" w:after="0"/>
        <w:ind w:left="567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LABUS PRZEDMIOTU/MODUŁU ZAJĘĆ NA STUDIACH WYŻSZYCH/DOKTORANCKICH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4640"/>
        <w:gridCol w:w="613"/>
        <w:gridCol w:w="4028"/>
      </w:tblGrid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Nazwa przedmiotu/modułu w języku polskim oraz angielskim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Najważniejsze obiekty geoturystyczne świata/ The most valuable geosites of the world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Dyscyplina 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uki o Ziemi i środowisku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ęzyk wykładowy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ęzyk polski</w:t>
            </w:r>
          </w:p>
        </w:tc>
      </w:tr>
      <w:tr>
        <w:trPr>
          <w:trHeight w:val="49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ednostka prowadząca przedmiot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NZKS, Instytut Nauk Geologicznych, Zakład Geologii Fizycznej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Kod przedmiotu/modułu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SOS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odzaj przedmiotu/modułu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(obowiązkowy lub do wyboru)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 wyboru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ierunek studiów (specjalność/specjalizacja)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eologia</w:t>
            </w:r>
            <w:bookmarkStart w:id="0" w:name="_GoBack"/>
            <w:bookmarkEnd w:id="0"/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Poziom studiów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(I stopień, II stopień, jednolite studia magisterskie, studia doktoranckie)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II stopień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ok studiów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(jeśli obowiązuje</w:t>
            </w:r>
            <w:r>
              <w:rPr>
                <w:rFonts w:cs="Verdana" w:ascii="Verdana" w:hAnsi="Verdana"/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lub II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Semestr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(zimowy lub letni)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imowy lub letni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ma zajęć i liczba godzin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ykład: 28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etody uczenia się: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ykład multimedialny,pPrezentacja multimedialna, elementy interaktywności; samodzielne opracowanie i zaprezentowanie tematu.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Imię, nazwisko, tytuł/stopień naukowy osoby prowadzącej zajęcia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oordynator: dr Waldemar Sroka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ykładowca: dr Waldemar Sroka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Wymagania wstępne w zakresie wiedzy, umiejętności i kompetencji społecznych dla przedmiotu/modułu 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Wiedza i umiejętności z zakresu petrologii, </w:t>
            </w:r>
            <w:r>
              <w:rPr>
                <w:rFonts w:eastAsia="Calibri" w:cs="Verdana" w:ascii="Verdana" w:hAnsi="Verdana"/>
                <w:bCs/>
                <w:color w:val="000000"/>
                <w:sz w:val="20"/>
                <w:szCs w:val="20"/>
                <w:lang w:eastAsia="pl-PL"/>
              </w:rPr>
              <w:t>tektoniki, geologii historycznej i geologii regionalnej Polski z programu studiów I stopnia.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ele przedmiotu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bCs/>
                <w:color w:val="000000"/>
                <w:sz w:val="20"/>
                <w:szCs w:val="20"/>
                <w:lang w:eastAsia="pl-PL"/>
              </w:rPr>
              <w:t>Przekazanie podstawowych założeń i sposobów realizacji geoturystyki na przykładzie wybranych obiektów i obszarów geoturystycznych świata, w kontekście ich budowy geologicznej. Nabycie pogłębionych umiejętności odnajdywania materiałów źródłowych w odniesieniu do obiektów geoturystycznych oraz zaprezentowania opracowanego zagadnienia w sposób popularyzatorski.</w:t>
            </w:r>
          </w:p>
        </w:tc>
      </w:tr>
      <w:tr>
        <w:trPr>
          <w:trHeight w:val="72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reści programowe</w:t>
            </w:r>
          </w:p>
          <w:p>
            <w:pPr>
              <w:pStyle w:val="Default"/>
              <w:spacing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ykłady:</w:t>
            </w:r>
          </w:p>
          <w:p>
            <w:pPr>
              <w:pStyle w:val="Default"/>
              <w:spacing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Turystyka, geoturystyka: klasyfikacja form turystyki, turystyka poznawcza, zróżnicowanie pojmowania geoturystyki w różnych krajach (telling and selling geological stories, geotourism chapter, kluczowe zasady), kategorie obiektów geoturystycznych, geoprodukt, geoturystyka jako geologia stosowana. Formy działalności geoturystycznej: geoheritage - geoparks - geosites - geotrails - geotours - eoeducation - geoevents, geoparki i geostanowiska a formy ochrony przyrody, instytucje związane z dziedzictwem geologicznym, idea geoparków, Global Geoparks Network, karta dokumentacyjna geostanowiska, bazy geostanowisk, realne wykorzystanie geostanowisk (piramida Dowlinga). Geoparki - u nas, u sąsiadów, na świecie: geoparki krajowe w Polsce, geoparki lokalne i projektowane, geoparki w Republice Czeskiej - przegląd, geoparki w Niemczech - przegląd. Dzieje Ziemi - przegląd najważniejszych geostanowisk: Greatest Geological Sequences (Hutton’s sites, klasyka alpejska, Grand Canyon, klasyka sekwencji ofiolitowych, turbidyty- krótka historia wielkiej formacji),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Greatest Lagerstätten (jura Niemiec, Burgess Shale, Wadi Draa, Dinosaur Sites).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Formy rzeźby i ich historie: Great Volcanic Stories (Kapadocja, kaldery Indonezji, płaskowyż Kolumbii i Yellowstone, inne sławne obiekty i krajobrazy wulkaniczne), Great Karst Stories (tam gdzie Kras jest nazwą własną, top Show Caves, jaskiniowe rekordy i jaskinie nietypowe, Great Karst Landscapes), historie najsłynniejszych gór i krajobrazów górskich świata, Great Desert Landscapes (sand and sandstone stories). Wielkie historie górnicze i najważniejsze stanowiska mineralogiczne: Great Mining Stories (Jachymov, Wieliczka, Potosi, Kimberley, California Gold Rush), Mineral Eldorado’s (Minas Gerais, Parana, Erongo, Madagaskar). Geologia wielkich miast: Paryż, Nowy Jork, Rzym, Jerozolima (i geologia biblijna).</w:t>
            </w:r>
          </w:p>
          <w:p>
            <w:pPr>
              <w:pStyle w:val="Default"/>
              <w:spacing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lok seminaryjny:</w:t>
            </w:r>
          </w:p>
          <w:p>
            <w:pPr>
              <w:pStyle w:val="Default"/>
              <w:spacing w:before="0" w:after="12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zegląd wybranych geoparków z sieci Global Geopark Network.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Zakładane efekty uczenia się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SimSun;宋体" w:cs="Verdana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Verdana" w:ascii="Verdana" w:hAnsi="Verdana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SimSun;宋体" w:cs="Verdana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Verdana" w:ascii="Verdana" w:hAnsi="Verdana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Default"/>
              <w:rPr>
                <w:rFonts w:ascii="Verdana" w:hAnsi="Verdana" w:eastAsia="Calibri" w:cs="Verdana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W_1 </w:t>
            </w:r>
            <w:r>
              <w:rPr>
                <w:rFonts w:eastAsia="Calibri" w:cs="Verdana" w:ascii="Verdana" w:hAnsi="Verdana"/>
                <w:sz w:val="20"/>
                <w:szCs w:val="20"/>
                <w:lang w:eastAsia="pl-PL"/>
              </w:rPr>
              <w:t xml:space="preserve">Ma pogłębioną wiedzę na temat zjawisk i procesów zachodzących w przyrodzie nieożywionej. Potrafi dostrzegać </w:t>
            </w:r>
          </w:p>
          <w:p>
            <w:pPr>
              <w:pStyle w:val="Defaul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tniejące w niej związki i zależności.</w:t>
            </w:r>
          </w:p>
          <w:p>
            <w:pPr>
              <w:pStyle w:val="Defaul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W_2 Ma wiedzę w zakresie aktualnych problemów nauk o Ziemi i stosowanych w nich współczesnych metod badawczych.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_3 Ma wiedzę w zakresie geologii regionalnej świata, ze szczególnym uwzględnieniem obszarów atrakcyjnych geoturystycznie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Defaul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_4 Ma pogłębioną znajomość anglojęzycznej terminologii w zakresie geologii regionalnej.</w:t>
            </w:r>
          </w:p>
          <w:p>
            <w:pPr>
              <w:pStyle w:val="Defaul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_5 Zna podstawowe założenia geoturystyki i sposoby realizacji działalności geoturystycznej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_1 Potrafi krytycznie analizować i dokonywać selekcji informacji z bardzo zróżnicowanych jakościowo źródeł internetowych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U_2 Potrafi w kompetentny, przystępny i atrakcyjny sposób zreferować opracowane zagadnienie.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Defaul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_1 Systematycznie śledzi i aktualizuje wiedzę w zakresie nauk o Ziemi poprzez zapoznawanie się z czasopismami naukowymi i popularnonaukowymi z dziedziny nauk przyrodniczych.</w:t>
            </w:r>
          </w:p>
          <w:p>
            <w:pPr>
              <w:pStyle w:val="Defaul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_2 Potrafi pracować w zespole i kierować pracami zespołu przy opracowaniu konkretnego zadania. Potrafi myśleć w sposób przedsiębiorczy.</w:t>
            </w:r>
          </w:p>
        </w:tc>
        <w:tc>
          <w:tcPr>
            <w:tcW w:w="4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ymbole odpowiednich kierunkowych efektów uczenia się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Defaul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K2_W0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eastAsia="SimSun;宋体" w:cs="Verdana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Verdana" w:ascii="Verdana" w:hAnsi="Verdana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SimSun;宋体" w:cs="Verdana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Verdana" w:ascii="Verdana" w:hAnsi="Verdana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eastAsia="SimSun;宋体" w:cs="Verdana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Verdana" w:ascii="Verdana" w:hAnsi="Verdana"/>
                <w:color w:val="000000"/>
                <w:sz w:val="20"/>
                <w:szCs w:val="20"/>
                <w:lang w:eastAsia="zh-CN"/>
              </w:rPr>
              <w:t>K2_W02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SimSun;宋体" w:cs="Verdana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Verdana" w:ascii="Verdana" w:hAnsi="Verdana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eastAsia="SimSun;宋体" w:cs="Verdana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Verdana" w:ascii="Verdana" w:hAnsi="Verdana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eastAsia="SimSun;宋体" w:cs="Verdana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Verdana" w:ascii="Verdana" w:hAnsi="Verdana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eastAsia="SimSun;宋体" w:cs="Verdana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Verdana" w:ascii="Verdana" w:hAnsi="Verdana"/>
                <w:color w:val="000000"/>
                <w:sz w:val="20"/>
                <w:szCs w:val="20"/>
                <w:lang w:eastAsia="zh-CN"/>
              </w:rPr>
              <w:t>K2_W07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SimSun;宋体" w:cs="Verdana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Verdana" w:ascii="Verdana" w:hAnsi="Verdana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eastAsia="SimSun;宋体" w:cs="Verdana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Verdana" w:ascii="Verdana" w:hAnsi="Verdana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eastAsia="SimSun;宋体" w:cs="Verdana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Verdana" w:ascii="Verdana" w:hAnsi="Verdana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eastAsia="SimSun;宋体" w:cs="Verdana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Verdana" w:ascii="Verdana" w:hAnsi="Verdana"/>
                <w:color w:val="000000"/>
                <w:sz w:val="20"/>
                <w:szCs w:val="20"/>
                <w:lang w:eastAsia="zh-CN"/>
              </w:rPr>
              <w:t>K2_W09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SimSun;宋体" w:cs="Verdana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Verdana" w:ascii="Verdana" w:hAnsi="Verdana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color w:val="000000"/>
                <w:sz w:val="20"/>
                <w:szCs w:val="20"/>
                <w:lang w:eastAsia="zh-CN"/>
              </w:rPr>
              <w:t>K2_W07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SimSun;宋体" w:cs="Verdana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Verdana" w:ascii="Verdana" w:hAnsi="Verdana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color w:val="000000"/>
                <w:sz w:val="20"/>
                <w:szCs w:val="20"/>
                <w:lang w:eastAsia="zh-CN"/>
              </w:rPr>
              <w:t>K2_U03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eastAsia="SimSun;宋体" w:cs="Verdana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Verdana" w:ascii="Verdana" w:hAnsi="Verdana"/>
                <w:color w:val="000000"/>
                <w:sz w:val="20"/>
                <w:szCs w:val="20"/>
                <w:lang w:eastAsia="zh-CN"/>
              </w:rPr>
              <w:t>K2_U07, K2_U08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SimSun;宋体" w:cs="Verdana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Verdana" w:ascii="Verdana" w:hAnsi="Verdana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Defaul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K2_K06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Defaul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K2_K02, K2_K07</w:t>
            </w:r>
          </w:p>
        </w:tc>
      </w:tr>
      <w:tr>
        <w:trPr>
          <w:trHeight w:val="24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Literatura obowiązkowa i zalecana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(źródła, opracowania, podręczniki, itp.)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teratura obowiązkowa:</w:t>
            </w:r>
          </w:p>
          <w:p>
            <w:pPr>
              <w:pStyle w:val="Default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Słomka T. (ed.), 2011: Geotourism. 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A variety of aspects. Wydawnictwo AGH, Kraków </w:t>
            </w:r>
          </w:p>
          <w:p>
            <w:pPr>
              <w:pStyle w:val="Defaul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igoń P., 2012: Geoturystyka. Wydawnictwo PWN, Warszawa.</w:t>
            </w:r>
          </w:p>
          <w:p>
            <w:pPr>
              <w:pStyle w:val="Default"/>
              <w:spacing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zasopismo: Geoturystyka, Wyd. AGH, Kraków (wybrane tomy).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Literatura zalecana:</w:t>
            </w:r>
          </w:p>
          <w:p>
            <w:pPr>
              <w:pStyle w:val="Defaul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Warszyńska J. (red.), 1997: Geografia turystyczna świata. Część 1. Wydawnictwo Naukowe PWN, Warszawa. </w:t>
            </w:r>
          </w:p>
          <w:p>
            <w:pPr>
              <w:pStyle w:val="Defaul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Warszyńska J. (red.), 1996: Geografia turystyczna świata. Część 2. Wydawnictwo Naukowe PWN, Warszawa. </w:t>
            </w:r>
          </w:p>
          <w:p>
            <w:pPr>
              <w:pStyle w:val="Defaul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Kruczek Z., Sacha S.,1996: Europa. Zarys geografii turystycznej. Agencja Reklamowo-Wydawnicza „Ostoja”. Kraków. </w:t>
            </w:r>
          </w:p>
          <w:p>
            <w:pPr>
              <w:pStyle w:val="Defaul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ruczek Z. (red.),1997: Kraje pozaeuropejskie. Zarys geografii turystycznej. Wydawnictwo „Proksenia”, Kraków.</w:t>
            </w:r>
          </w:p>
        </w:tc>
      </w:tr>
      <w:tr>
        <w:trPr>
          <w:trHeight w:val="121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etody weryfikacji zakładanych efektów uczenia się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- sprawdzian końcowy: </w:t>
            </w:r>
            <w:r>
              <w:rPr>
                <w:rFonts w:eastAsia="SimSun;宋体" w:cs="Verdana" w:ascii="Verdana" w:hAnsi="Verdana"/>
                <w:color w:val="000000"/>
                <w:sz w:val="20"/>
                <w:szCs w:val="20"/>
                <w:lang w:eastAsia="zh-CN"/>
              </w:rPr>
              <w:t>K2_W01, K2_W02, K2_W07, K2_W09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prezentacja opracowanego zagadnienia:(</w:t>
            </w:r>
            <w:r>
              <w:rPr>
                <w:rFonts w:eastAsia="SimSun;宋体" w:cs="Verdana" w:ascii="Verdana" w:hAnsi="Verdana"/>
                <w:color w:val="000000"/>
                <w:sz w:val="20"/>
                <w:szCs w:val="20"/>
                <w:lang w:eastAsia="zh-CN"/>
              </w:rPr>
              <w:t xml:space="preserve">K2_W07, K2_W09, K2_U03, K2_U07, K2_U08,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K2_K02, K2_K06, K2_K07.</w:t>
            </w:r>
          </w:p>
        </w:tc>
      </w:tr>
      <w:tr>
        <w:trPr>
          <w:trHeight w:val="23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arunki i forma zaliczenia poszczególnych komponentów przedmiotu/modułu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Blok wykładowy: test końcowy (rozpoznawanie obiektów geoturystycznych); wynik pozytywny - uzyskanie 50% punktów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Blok seminaryjny: zespołowe (2-3 osoby) opracowanie w formie prezentacji ustnej wszechstronnej charakterystyki wybranego obiektu geoturystycznego pod kątem propagowania jego walorów poznawczych.</w:t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kład pracy studenta/doktoranta</w:t>
            </w:r>
          </w:p>
        </w:tc>
      </w:tr>
      <w:tr>
        <w:trPr>
          <w:trHeight w:val="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forma działań studenta/doktoranta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liczba godzin na realizację działań</w:t>
            </w:r>
          </w:p>
        </w:tc>
      </w:tr>
      <w:tr>
        <w:trPr>
          <w:trHeight w:val="9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ajęcia (wg planu studiów) z prowadzącym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wykład: 28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8</w:t>
            </w:r>
          </w:p>
        </w:tc>
      </w:tr>
      <w:tr>
        <w:trPr>
          <w:trHeight w:val="10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aca własna studenta/doktoranta (w tym udział w pracach grupowych)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konsultacje: 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czytanie wskazanej literatury: 10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przygotowanie prezentacji: 10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2</w:t>
            </w:r>
          </w:p>
        </w:tc>
      </w:tr>
      <w:tr>
        <w:trPr>
          <w:trHeight w:val="2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Łączna liczba godzin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0</w:t>
            </w:r>
          </w:p>
        </w:tc>
      </w:tr>
      <w:tr>
        <w:trPr>
          <w:trHeight w:val="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Liczba punktów ECTS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</w:tr>
    </w:tbl>
    <w:p>
      <w:pPr>
        <w:pStyle w:val="Normal"/>
        <w:spacing w:before="0" w:after="1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10:54:00Z</dcterms:created>
  <dc:creator>Joanna Prochorowicz</dc:creator>
  <dc:description/>
  <cp:keywords/>
  <dc:language>en-US</dc:language>
  <cp:lastModifiedBy>Nina Bób</cp:lastModifiedBy>
  <dcterms:modified xsi:type="dcterms:W3CDTF">2024-02-27T13:21:00Z</dcterms:modified>
  <cp:revision>15</cp:revision>
  <dc:subject/>
  <dc:title>Załącznik Nr 5</dc:title>
</cp:coreProperties>
</file>