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arium – Stratygrafia, tektonika, geologia złóż, sedymentologia/Stratigraphy, Tectonics, Economic geology and Sedimentology - semina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arium dyplomowe: 2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etody uczenia się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219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Verdana" w:hAnsi="Verdana" w:eastAsia="Calibri" w:cs="Verdan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Verdana" w:ascii="Verdana" w:hAnsi="Verdana"/>
                      <w:bCs/>
                      <w:sz w:val="20"/>
                      <w:szCs w:val="20"/>
                      <w:lang w:eastAsia="pl-PL"/>
                    </w:rPr>
                    <w:t>Samodzielne opracowanie i zaprezentowanie w formie ustnej wybranego problemu naukowego; dyskusja naukowa prezentowanego zagadnienia.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seminarium: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programu studiów I stopnia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/>
              <w:t>Cele przedmiotu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705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120"/>
                    <w:rPr/>
                  </w:pPr>
                  <w:r>
                    <w:rPr>
                      <w:rFonts w:eastAsia="Calibri" w:cs="Verdana" w:ascii="Verdana" w:hAnsi="Verdana"/>
                      <w:bCs/>
                      <w:sz w:val="20"/>
                      <w:szCs w:val="20"/>
                      <w:lang w:eastAsia="pl-PL"/>
                    </w:rPr>
                    <w:t>Nabycie podstawowych umiejętności w zakresie samodzielnego opracowania i zaprezentowania w formie ustnej wybranego problemu naukowego, na podstawie aktualnej literatury oraz wiedzy uzyskanej w trakcie studiów I stopnia w zakresie stratygrafii, tektoniki, geologii złóż i sedymentologii a także innych gałęzi nauk geologicznych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Verdana" w:hAnsi="Verdana" w:eastAsia="Calibri" w:cs="Verdan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Verdana" w:ascii="Verdana" w:hAnsi="Verdana"/>
                      <w:bCs/>
                      <w:sz w:val="20"/>
                      <w:szCs w:val="20"/>
                      <w:lang w:eastAsia="pl-PL"/>
                    </w:rPr>
                    <w:t>Seminarium jest ściśle powiązane z przygotowaniem pracy dyplomowej i stanowi jeden z elementów preorientacji specjalizacyjnej ukierunkowany na specjalizację Geologia poszukiwawcza na studiach II stopnia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>Zasady prawidłowego przygotowania prezentacji, wskazanie najczęstszych błędów popełnianych przez prelegentów. Zasady prawidłowego planowania pracy przy opracowaniu tematu: gromadzenie i selekcja źródeł literaturowych, poprawna interpretacja tekstu naukowego, wykorzystanie ilustracji. Zasady użytkowania wykorzystanych źródeł z zachowaniem ochrony własności intelektualnej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adnicza część zajęć polega na wygłaszaniu referatów i dyskusji prezentowanego zagadnienia. Przykładowe tematy: Metody oznaczania przejścia od diagenezy do metamorfizmu; Charakterystyka i rozprzestrzenienie fauny ediakarańskiej; Kreda Jerzmanic Zdroju (synklinorium północnosudeckie) jako obiekt geoturystyczny; Procesy odzysku złota na przykładzie wybranych złóż; Geologia i mineralogia złoża Zn -Pb w Olkuszu; Tektonika ucieczkowa na przykładzie południowowschodniej Azji.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Posiada pogłębioną wiedzę w zakresie opracowanego problemu, powiązaną z uzyskaną w trakcie studiów podstawową wiedzą z dziedziny stratygrafii, tektoniki, geologii złóż i sedymentologii a także innych gałęzi nauk geologicznych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Zna powiązania opracowanego zagadnienia z możliwościami ich wykorzystania w dalszych badaniach naukowych i w życiu społeczno-gospodarczym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3 Zna podstawowe pojęcia i zasady ochrony własności intelektualnej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Potrafi wyszukiwać i wykorzystywać publikacje źródłowe, w tym internetowe. Potrafi czytać i rozumieć literaturę fachową w języku polskim i angielskim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poprawnie wnioskować na podstawie danych z różnych źródeł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3 Potrafi opracować wybrany problem geologiczny i zaprezentować opracowanie w formie referatu (prezentacji ustnej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 Potrafi krytycznie weryfikować źródła literaturowe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Ma świadomość konieczności wykorzystywania najbardziej aktualnych źródeł literatur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3 Jest zdolny do obiektywnej oceny wykonanej pracy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Default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W0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W08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36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W10</w:t>
            </w:r>
          </w:p>
          <w:p>
            <w:pPr>
              <w:pStyle w:val="Default"/>
              <w:spacing w:before="36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U11, K1_U1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U13</w:t>
            </w:r>
          </w:p>
          <w:p>
            <w:pPr>
              <w:pStyle w:val="Default"/>
              <w:spacing w:before="36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U14</w:t>
            </w:r>
          </w:p>
          <w:p>
            <w:pPr>
              <w:pStyle w:val="Default"/>
              <w:spacing w:before="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36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K05</w:t>
            </w:r>
          </w:p>
          <w:p>
            <w:pPr>
              <w:pStyle w:val="Default"/>
              <w:spacing w:before="36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K07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Artykuły naukowe o światowym zasięgu z listy ISI (np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Elements, Nature, Science, Geological Magazine, Tectonophysics, Sedimentology itp.) 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tykuły dotyczące geologii regionu oraz opracowania złożowe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ęczniki akademickie wykazane jako literatura przedmiotu w programie studiów I stopnia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ezentacja ustna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1_W05, K1_W08, K1_W10, K1_U11, K1_U12, K1_U13, K1_U14, K1_K05, K1_K06, K1_K07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Default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Podstawą zaliczenia jest referat jest oceniany przez prowadzącego seminarium i konsultanta wg kryteriów: (1) zgodność wypowiedzi z tematem [0-2 pkt]; (2) uporządkowanie treści [0-2 pkt]; (3) poprawność merytoryczna (ogólna znajomość tematu, stosowanie terminologii, brak błędów merytorycznych itp.) [0-4 pkt]; (4) poprawność formalna (np. odwołania do materiałów źródłowych) [0-2 pkt]; (5) poziom wygłoszenia referatu (strona językowa) [0-2 pkt]; (6) komunikatywność (jasność wypowiedzi, dobór ilustracji) [0-2 pkt]; (7) poziom prezentacji graficznej [0-2 pkt]; (8) wykorzystanie czasu wypowiedzi [0-2 pkt]; (9) odpowiedzi na pytania w trakcie dyskusji [0-2 pkt].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la ocen: 5,0 (18-20 pkt), 4,5 (16-17 pkt), 4,0 (14-15 pkt), 3,5 (12-13 pkt), 3,0 (10-11 pkt)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ńcowa ocena seminarium może być podwyższona o ile uczestnik seminarium był stałym, aktywnym uczestnikiem dyskusji, a także na podstawie oceny prezentacji przez pozostałych uczestników seminarium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dział poszczególnych komponentów w ocenie końcowej: zaliczenie seminarium - 100%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eminarium: 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2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5:18:00Z</dcterms:created>
  <dc:creator>Joanna Prochorowicz</dc:creator>
  <dc:description/>
  <cp:keywords/>
  <dc:language>en-US</dc:language>
  <cp:lastModifiedBy>Nina Bób</cp:lastModifiedBy>
  <dcterms:modified xsi:type="dcterms:W3CDTF">2024-01-31T16:00:00Z</dcterms:modified>
  <cp:revision>11</cp:revision>
  <dc:subject/>
  <dc:title>Załącznik Nr 5</dc:title>
</cp:coreProperties>
</file>