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ajważniejsze obiekty geoturystyczne świata/ The most valuable geosites of the world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ub 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 lub 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8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,pPrezentacja multimedialna, elementy interaktywności; samodzielne opracowanie i zaprezentowanie tematu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edza i umiejętności z zakresu petrologii,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tektoniki, geologii historycznej i geologii regionalnej Polski z programu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Przekazanie podstawowych założeń i sposobów realizacji geoturystyki na przykładzie wybranych obiektów i obszarów geoturystycznych świata, w kontekście ich budowy geologicznej. Nabycie pogłębionych umiejętności odnajdywania materiałów źródłowych w odniesieniu do obiektów geoturystycznych oraz zaprezentowania opracowanego zagadnienia w sposób popularyzatorski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ystyka, geoturystyka: klasyfikacja form turystyki, turystyka poznawcza, zróżnicowanie pojmowania geoturystyki w różnych krajach (telling and selling geological stories, geotourism chapter, kluczowe zasady), kategorie obiektów geoturystycznych, geoprodukt, geoturystyka jako geologia stosowana. Formy działalności geoturystycznej: geoheritage - geoparks - geosites - geotrails - geotours - eoeducation - geoevents, geoparki i geostanowiska a formy ochrony przyrody, instytucje związane z dziedzictwem geologicznym, idea geoparków, Global Geoparks Network, karta dokumentacyjna geostanowiska, bazy geostanowisk, realne wykorzystanie geostanowisk (piramida Dowlinga). Geoparki - u nas, u sąsiadów, na świecie: geoparki krajowe w Polsce, geoparki lokalne i projektowane, geoparki w Republice Czeskiej - przegląd, geoparki w Niemczech - przegląd. Dzieje Ziemi - przegląd najważniejszych geostanowisk: Greatest Geological Sequences (Hutton’s sites, klasyka alpejska, Grand Canyon, klasyka sekwencji ofiolitowych, turbidyty- krótka historia wielkiej formacji)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reatest Lagerstätten (jura Niemiec, Burgess Shale, Wadi Draa, Dinosaur Sites)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my rzeźby i ich historie: Great Volcanic Stories (Kapadocja, kaldery Indonezji, płaskowyż Kolumbii i Yellowstone, inne sławne obiekty i krajobrazy wulkaniczne), Great Karst Stories (tam gdzie Kras jest nazwą własną, top Show Caves, jaskiniowe rekordy i jaskinie nietypowe, Great Karst Landscapes), historie najsłynniejszych gór i krajobrazów górskich świata, Great Desert Landscapes (sand and sandstone stories). Wielkie historie górnicze i najważniejsze stanowiska mineralogiczne: Great Mining Stories (Jachymov, Wieliczka, Potosi, Kimberley, California Gold Rush), Mineral Eldorado’s (Minas Gerais, Parana, Erongo, Madagaskar). Geologia wielkich miast: Paryż, Nowy Jork, Rzym, Jerozolima (i geologia biblijna).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seminaryjny: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gląd wybranych geoparków z sieci Global Geopark Network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Default"/>
              <w:rPr>
                <w:rFonts w:ascii="Verdana" w:hAnsi="Verdana" w:eastAsia="Calibri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Calibri" w:cs="Verdana" w:ascii="Verdana" w:hAnsi="Verdana"/>
                <w:sz w:val="20"/>
                <w:szCs w:val="20"/>
                <w:lang w:eastAsia="pl-PL"/>
              </w:rPr>
              <w:t xml:space="preserve">Ma pogłębioną wiedzę na temat zjawisk i procesów zachodzących w przyrodzie nieożywionej. Potrafi dostrzegać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niejące w niej związki i zależności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Ma wiedzę w zakresie aktualnych problemów nauk o Ziemi i stosowanych w nich współczesnych metod badawczy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Ma wiedzę w zakresie geologii regionalnej świata, ze szczególnym uwzględnieniem obszarów atrakcyjnych geoturystyczn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4 Ma pogłębioną znajomość anglojęzycznej terminologii w zakresie geologii regionalnej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5 Zna podstawowe założenia geoturystyki i sposoby realizacji działalności geoturystyczne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Potrafi krytycznie analizować i dokonywać selekcji informacji z bardzo zróżnicowanych jakościowo źródeł internetow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w kompetentny, przystępny i atrakcyjny sposób zreferować opracowane zagadnieni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Systematycznie śledzi i aktualizuje wiedzę w zakresie nauk o Ziemi poprzez zapoznawanie się z czasopismami naukowymi i popularnonaukowymi z dziedziny nauk przyrodniczych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Potrafi pracować w zespole i kierować pracami zespołu przy opracowaniu konkretnego zadania. Potrafi myśleć w sposób przedsiębiorczy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7, K2_U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K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K02, K2_K07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łomka T. (ed.), 2011: Geotourism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 variety of aspects. Wydawnictwo AGH, Kraków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goń P., 2012: Geoturystyka. Wydawnictwo PWN, Warszawa.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sopismo: Geoturystyka, Wyd. AGH, Kraków (wybrane tomy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szyńska J. (red.), 1997: Geografia turystyczna świata. Część 1. Wydawnictwo Naukowe PWN, Warszawa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szyńska J. (red.), 1996: Geografia turystyczna świata. Część 2. Wydawnictwo Naukowe PWN, Warszawa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ruczek Z., Sacha S.,1996: Europa. Zarys geografii turystycznej. Agencja Reklamowo-Wydawnicza „Ostoja”. Kraków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uczek Z. (red.),1997: Kraje pozaeuropejskie. Zarys geografii turystycznej. Wydawnictwo „Proksenia”, Kraków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sprawdzian końcow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2, K2_W07, K2_W09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ezentacja opracowanego zagadnienia:(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2_W07, K2_W09, K2_U03, K2_U07, K2_U08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2_K02, K2_K06, K2_K07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lok wykładowy: test końcowy (rozpoznawanie obiektów geoturystycznych); wynik pozytywny - uzyskanie 50% punkt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lok seminaryjny: zespołowe (2-3 osoby) opracowanie w formie prezentacji ustnej wszechstronnej charakterystyki wybranego obiektu geoturystycznego pod kątem propagowania jego walorów poznawczych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 i seminarium: 2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ezentacji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54:00Z</dcterms:created>
  <dc:creator>Joanna Prochorowicz</dc:creator>
  <dc:description/>
  <cp:keywords/>
  <dc:language>en-US</dc:language>
  <cp:lastModifiedBy>Nina Bób</cp:lastModifiedBy>
  <dcterms:modified xsi:type="dcterms:W3CDTF">2023-08-23T17:01:00Z</dcterms:modified>
  <cp:revision>13</cp:revision>
  <dc:subject/>
  <dc:title>Załącznik Nr 5</dc:title>
</cp:coreProperties>
</file>