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080" w:hanging="701"/>
        <w:textAlignment w:val="baseline"/>
        <w:rPr>
          <w:rFonts w:ascii="Verdana" w:hAnsi="Verdana" w:eastAsia="SimSun;宋体" w:cs="Calibri"/>
          <w:b/>
          <w:b/>
          <w:kern w:val="2"/>
          <w:sz w:val="16"/>
          <w:szCs w:val="16"/>
        </w:rPr>
      </w:pPr>
      <w:r>
        <w:rPr>
          <w:rFonts w:eastAsia="SimSun;宋体" w:cs="Calibri" w:ascii="Verdana" w:hAnsi="Verdana"/>
          <w:b/>
          <w:kern w:val="2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kern w:val="2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eastAsia="SimSun;宋体" w:cs="Calibri" w:ascii="Verdana" w:hAnsi="Verdana"/>
          <w:b/>
          <w:kern w:val="2"/>
          <w:sz w:val="16"/>
          <w:szCs w:val="16"/>
        </w:rPr>
        <w:t xml:space="preserve">do </w:t>
      </w:r>
      <w:r>
        <w:rPr>
          <w:rFonts w:cs="Verdana" w:ascii="Verdana" w:hAnsi="Verdana"/>
          <w:b/>
          <w:sz w:val="16"/>
          <w:szCs w:val="20"/>
        </w:rPr>
        <w:t>ZARZĄDZENIA Nr 21/2019</w:t>
      </w:r>
      <w:r>
        <w:rPr>
          <w:rFonts w:cs="Verdana" w:ascii="Verdana" w:hAnsi="Verdana"/>
          <w:sz w:val="16"/>
          <w:szCs w:val="20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YLABUS PRZEDMIOTU/MODUŁU ZAJĘĆ NA STUDIACH WYŻSZYCH/DOKTORANCKI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640"/>
        <w:gridCol w:w="613"/>
        <w:gridCol w:w="4028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etody poboru prób środowiskowych/ Methods of environmental samples collection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o Ziemi i środowisk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>WNZKS, Instytut Nauk Geologicznych, Zakład Petrologii Eksperymentalnej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>WNZKS, Instytut Nauk Geologicznych, Zakład Geologii Stosowanej, Geochemii i Gospodarki Środowiskiem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owiązkowy w obrębie fakultatywnego moduł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logi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, studia doktoranckie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/I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mowy/letn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15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Ćwiczenia terenowe: 15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 multimedialny, ćwiczenia praktyczne, wykonywanie zadań samodzielnie, wykonywanie zadań w grupie, wykonanie raportów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oordynator: 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>dr hab. Maciej Górka, prof. UWr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ykładowca: 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r hab. Maciej Górka, prof. UWr, 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>dr Adriana Trojanowska-Olichwer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spół prowadzący ćwiczenia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r Wojciech Drzewicki, 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r Marta Jakubiak, 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r Adriana Trojanowska-Olichwer, 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>dr hab. Maciej Górka, prof. UWr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/modułu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stawowa wiedza z zakresu geologii, meteorologii, klimatologii, chemii atmosfery, ekologii ogólnej, hydrologii, hydrogeologii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poznanie studentów z metodyką pobierania prób oraz pomiarów środowiskowych, przedstawienie zasad przygotowania prób do analiz chemicznych.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y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bieranie próbek materiałów stałych: próbki maziste i ciastowate; próbki łatwo topliwe; próbki materiałów sypkich i w kawałkach; próbki gleby; próbki gleby ornej. Opróbowanie złóż kopalin stałych: wiadomości wstępne, sposoby pobierania próbek (opróbowanie rdzeni, zasypu, zwierciny, otworów rozpoznawczych); próbki do badań (chemicznych, kopalin okruchowych i ilastych, mineralogiczno-petrograficznych, stratygraficznych, fizyczno-mechanicznych); przechowywanie próbek kopalin stałych i dokumentacja opróbowania; sposoby pobierania próbek na wychodniach i wyrobiskach górniczych (punktowe, bruzdowe, zdzierkowe, urobkowe, z odwiertów); opróbowanie złoża w wyrobiskach eksploatacyjnych; warunki poprawnego opróbowania złóż w wyrobiskach górniczych. Pobieranie próbek gazowych: rodzaje próbek gazowych; klasyfikacja metod pobierania i analizy próbek gazów; metody manualne pobierania próbek powietrza (sedymentacyjne, izolacyjne, aspiracyjne); pobieranie próbek gazów odlotowych; pobieranie próbek aerozoli i pyłów. Zasady BHP obowiązujące w trakcie badań i pomiarów prowadzonych w terenie. Zasady pobierania, transportu i przechowywania próbek wód powierzchniowych, zawiesiny do badań fizyczno-chemicznych (przyrządy i naczynia do pobierania próbek; utrwalanie) oraz rumowiska i planktonu do badań taksonomicznych (czerpacze, siatki, utrwalanie prób). Pomiar parametrów fizyczno-chemicznych. Zasady pobierania, transportu i przechowywania próbek wód podziemnych do badań fizyczno-chemicznych (przyrządy i naczynia do pobierania próbek wody; utrwalanie); Pomiar parametrów fizyczno-chemicznych „on-line”. Pompowanie oczyszczające. Zasady pobierania i przyrządy do poboru wód opadowych, wód spływających po pniu oraz wód podkoronowych. Przygotowanie próbek gleb do analiz laboratoryjnych. Zasady pobierania i przyrządy do pobierania próbek gleb: do standardowych analiz laboratoryjnych (z poziomu organicznego i z poziomu mineralnego o strukturze naruszonej i nienaruszonej), do specjalistycznych analiz laboratoryjnych (pomiaru siły wiązania wody w glebie, analiz mikromorfologicznych). Pobierania próbek osadów dennych oraz ich przygotowanie do analiz laboratoryjnych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terenowe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bór próby powietrza atmosferycznego oraz pomiar stężenia i składu izotopowego węgla z dwutlenku węgla i metanu na spektrometrze CRDS Picarro G-2201i. Omówienie i przedstawienie przygotowania filtrów i zasady działania pobornika DHA-80 do poboru pyłu PM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 xml:space="preserve">2.5.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obór wód podziemnych z piezometru i studni, pomiar parametrów fizykochemicznych wód podziemnych. Pobór wód powierzchniowych z cieków wodnych i zbiorników wodnych, pomiar parametrów fizykochemicznych i biologicznych, zasady poboru próbek z wykorzystaniem różnych próbników, konserwacja i zasady transportu próbek. Pobór osadów dennych ze zbiorników wodnych, pomiar parametrów fizykochemicznych i biologicznych, zasady poboru próbek z wykorzystaniem różnych próbników, konserwacja i zasady transportu próbek. Pobór próbek glebowych z użyciem kilku typów próbników. Konserwacja i zasady transportu próbek. 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W_1 Zna podstawowe zasady pobierania próbek i prowadzenia pomiarów środowiskowych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2 Zna zasady bezpieczeństwa obowiązujące w trakcie badań terenowych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W_3 Rozumie zależności środowiskowe warunkujące reprezentatywność pobieranych prób i prowadzonych pomiarów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U_1 Potrafi właściwie dobrać metodykę poboru prób i prowadzenia pomiarów do zaplanowanych badań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U_2 Potrafi właściwie postępować z próbkami pobranymi ze środowiska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U_3 Potrafi obsługiwać podstawowy sprzęt pomiarowy stosowany w badaniach środowiskowych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U_4 Potrafi tworzyć poprawną dokumentację prowadzonych badań terenowych i poboru prób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K_1 Dba o prawidłowość stosowanych metod poboru prób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K_2 Jest zdolny do pracy zespołowej respektując zasady priorytetów działań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3 Dba o rzetelność prowadzonych badań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odpowiednich kierunkowych efektów uczenia się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pl-PL"/>
              </w:rPr>
              <w:t>K2_W02, K2_W06, K2_W08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pl-PL"/>
              </w:rPr>
              <w:t>K2_W03, K2_W06, K2_W08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pl-PL"/>
              </w:rPr>
              <w:t>K2_W01, K2_W04, K_W06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  <w:t>K2_U01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  <w:t>K2_U01, K2_U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  <w:t>K2_U01, K2_U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  <w:t>K2_U01, K2_U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  <w:t>K2_K01, K2_K04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zh-CN"/>
              </w:rPr>
              <w:t>K2_K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zh-CN"/>
              </w:rPr>
              <w:t>K2_K07</w:t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obowiązkowa: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Namieśnik J., Łukasik J., Jamrógiewicz Z., 1995, Pobieranie próbek środowiskowych do analizy, PWN, Warszawa.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Gutry-Korycka M., Werner-Więckowska H., 1996. Przewodnik do hydrograficznych badań terenowych. Wydawnictwo Naukowe PWN.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Kabata-Pendias A., Szteke B., 1998, Problemy jakości analizy śladowej w badaniach środowiska przyrodniczego, Wydawnictwo Edukacyjne Zofii Dobkowskiej, Warszawa.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Gomółka B., Gomółka E., 1996, Ćwiczenia laboratoryjne z chemii wody, Wydawnictwo Politechniki Wrocławskiej, Wrocław.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Hermanowicz W.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Dojlido J., Dożańska W., Koziorowski B., Zerbe J., 1999, Fizyczno-chemiczne badania wody i ścieków, Arkady, Warszawy.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Bednarek R., Dziadowiec H., Pokojska U., Prusinkiewicz Z., 2004, Badania ekologiczno-gleboznawcze, PWN, Warszawa.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http://www.pg.gda.pl/chem/CEEAM/Dokumenty/CEEAM_ksiazka_polska/New_PL.htm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912" w:hanging="0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Metodyka dokumentowania złóż kopalin stałych, część 3 - opróbowanie złóż kopalin (pod Red. prof. dr hab. inż. Marek Niecia), IGSMiE PAN – Wydawnictwo, Kraków 2012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Wykłady - sprawdzian pisemny stanowiący końcową weryfikację efektów kształcenia: K2_W01, K2_W02, K2_W03, K2_W04, K2_W06, K2_W08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 Ćwiczenia terenowe: sprawozdanie z ćwiczeń stanowiące końcową weryfikację efektów kształcenia: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  <w:t xml:space="preserve">K2_U01, K2_U03, K2_K01,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zh-CN"/>
              </w:rPr>
              <w:t xml:space="preserve">K2_K02,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  <w:t>K2_K04,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zh-CN"/>
              </w:rPr>
              <w:t xml:space="preserve"> K2_K07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before="120" w:after="12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 xml:space="preserve">- Wykład: uzyskanie na sprawdzianie pisemnym (pytania otwarte) minimum punktowego (8pkt. na 15pkt.) na ocenę dostateczną (3.0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 xml:space="preserve">- Ćwiczenia terenowe:ciągła kontrola obecności i kontroli postępów w zakresie tematyki zajęć, napisanie sprawozdanie raportu/ sprawozdania z ćwiczeń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>- Ocenę minimum dostateczną (3.0) z części ćwiczeniowej student/studentka uzyskuje w przypadku minimum 80% obecności na zajęciach oraz pozytywnie ocenionym (minimum punktowego 8pkt. na 15pkt.) raporcie z ćwiczeń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/doktora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/doktorant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1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 terenowe: 1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onsultacje:1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aca własna studenta/doktoranta ( w tym udział w pracach grupowych) np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jęć:1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czytanie wskazanej literatury: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napisanie raportu z ćwiczeń: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liczenia wykładu:1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48:00Z</dcterms:created>
  <dc:creator>Joanna Prochorowicz</dc:creator>
  <dc:description/>
  <cp:keywords/>
  <dc:language>en-US</dc:language>
  <cp:lastModifiedBy>Nina Bób</cp:lastModifiedBy>
  <dcterms:modified xsi:type="dcterms:W3CDTF">2022-11-19T09:55:00Z</dcterms:modified>
  <cp:revision>8</cp:revision>
  <dc:subject/>
  <dc:title/>
</cp:coreProperties>
</file>