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nieczyszczenia atmosfery/ Atmospheric pollutio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Petrologii Eksperymental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 w obrębie fakultatywnego moduł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/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multimedialn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r hab. Maciej Górka, prof. UWr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hab. Maciej Górka, prof. UW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iedza i umiejętności dotyczące budowy i składu chemicznego atmosfery, podstawowych typów zanieczyszczeń atmosferycznych i ich wpływu na materię ożywioną i nieożywioną.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po ukończeniu kursu powinien posiadać wiedzę i kompetencje społeczne dotyczące rodzajów i źródeł zanieczyszczenia atmosfery oraz metod ich pomiaru i monitorowania, wpływu zanieczyszczeń powietrza na potencjalne zmiany środowiska i klimatu od skali regionalnej do globalnej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stawy fizyki i chemii atmosfery.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>Mechanizmy oddziaływań zanieczyszczeń: SO</w:t>
            </w:r>
            <w:r>
              <w:rPr>
                <w:rFonts w:eastAsia="Times New Roman" w:cs="Arial" w:ascii="Verdana" w:hAnsi="Verdana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>, O</w:t>
            </w:r>
            <w:r>
              <w:rPr>
                <w:rFonts w:eastAsia="Times New Roman" w:cs="Arial" w:ascii="Verdana" w:hAnsi="Verdana"/>
                <w:sz w:val="20"/>
                <w:szCs w:val="20"/>
                <w:vertAlign w:val="subscript"/>
                <w:lang w:eastAsia="zh-CN"/>
              </w:rPr>
              <w:t>3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>, NO</w:t>
            </w:r>
            <w:r>
              <w:rPr>
                <w:rFonts w:eastAsia="Times New Roman" w:cs="Arial" w:ascii="Verdana" w:hAnsi="Verdana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>. Mechanizmy oddziaływań zanieczyszczeń: CO, pyły, zanieczyszczenia organiczne. Zjawiska zachodzące w atmosferze w skali regionalnej i kontynentalnej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.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 xml:space="preserve"> Zjawiska zachodzące w atmosferze w skali globalnej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.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 xml:space="preserve"> CO</w:t>
            </w:r>
            <w:r>
              <w:rPr>
                <w:rFonts w:eastAsia="Times New Roman" w:cs="Arial" w:ascii="Verdana" w:hAnsi="Verdana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 xml:space="preserve"> – CCS (Carbon Dioxide Capture and Storage). Wybrane metody detekcji zanieczyszczeń atmosferycznych (Lidar, Sodar).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>Badania izotopowe - narzędzia wspomagające klasyczny monitoring zanieczyszczeń atmosferyczn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1 Dostrzega powiązania między zasobami przyrody a rozwojem gospodarczym i społecznym oraz konsekwencje wynikające z braku równowagi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2 Charakteryzuje źródła zanieczyszczeń atmosferycznych i wynikające z tego rodzaje zagrożeń środowiskowych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1 Analizuje wpływ różnych zanieczyszczeń i zagrożeń na środowisk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_2 Diagnozuje problemy środowiskowe związane z atmosferą i klimatem oraz wynikające z tego konsekwencje zdrowotn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1 Dostrzega rolę profilaktyki w racjonalnym gospodarowaniu środowiskiem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Jest świadomy roli procesów przyrodniczych w środowisku naturalnym i antropogenicznym oraz ich wpływie na atmosferę i klima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 W01, K2_ W08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 W03, K2_W0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U01, K2_U0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U01, K2_U07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 K06, K2_ K07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 K01, K2_ K04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Juda-Rezler K., 2006. Oddziaływanie zanieczyszczeń powietrza na środowisko. Oficyna Wydawnicza Politechniki Warszawskiej, Warszawa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Zwoździak J., Zwoździak A., Szczurek A., 1998. Meteorologia w ochronie atmosfery. Oficyna wydawnicza Politechniki Wrocławskiej, Wrocław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Olszewski K. 1995, „Meteorologia zanieczyszczeń – wybrane zagadnienia”,</w:t>
            </w:r>
            <w:r>
              <w:rPr>
                <w:rFonts w:eastAsia="Times New Roman" w:cs="Verdana" w:ascii="Verdana" w:hAnsi="Verdana"/>
                <w:sz w:val="20"/>
                <w:szCs w:val="24"/>
                <w:lang w:eastAsia="zh-CN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WUW, Warszaw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>
                <w:rFonts w:ascii="Verdana" w:hAnsi="Verdana" w:eastAsia="Times New Roman" w:cs="Verdana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zh-CN"/>
              </w:rPr>
              <w:t>Jacobson M.Z., 2002, Atmospheric pollution – history, science and regulation, Cambridge University Press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zh-CN"/>
              </w:rPr>
              <w:t>IPCC, 2014: Climate Change 2014: Synthesis Report. Contribution of Working Groups I, II and III to the Fifth Assessment Report of the Intergovernmental Panel on Climate Change [Core Writing Team, R.K. Pachauri and L.A. Meyer (eds.)]. IPCC, Geneva, Switzerland, 151 p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>
                <w:rFonts w:ascii="Verdana" w:hAnsi="Verdana" w:eastAsia="Times New Roman" w:cs="Verdana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zh-CN"/>
              </w:rPr>
              <w:t>CARBON DIOXIDE CAPTURE AND STORAGE (http://www.ipcc-wg3.de/publications/special-reports/.files-images/SRCCS-WholeReport.pdf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6" w:right="913" w:hanging="0"/>
              <w:rPr>
                <w:rFonts w:ascii="Verdana" w:hAnsi="Verdana" w:eastAsia="Times New Roman" w:cs="Verdana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en-US" w:eastAsia="zh-CN"/>
              </w:rPr>
              <w:t>Lutgens F.K and Tarbuck E.J., 2004, The Atmosphere – An Introduction to Meteorology (9th Edition), Pearson Education, Inc., USA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3" w:right="912" w:hanging="0"/>
              <w:rPr/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>Literatura zalecana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" w:right="912" w:hanging="0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zh-CN"/>
              </w:rPr>
              <w:t xml:space="preserve">Andrews J.E. et al. 2006.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Wprowadzenie do chemii środowiska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" w:right="912" w:hanging="0"/>
              <w:rPr>
                <w:rFonts w:ascii="Verdana" w:hAnsi="Verdana" w:eastAsia="Times New Roman" w:cs="Verdana"/>
                <w:sz w:val="20"/>
                <w:szCs w:val="20"/>
                <w:lang w:val="en-GB"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zh-CN"/>
              </w:rPr>
              <w:t xml:space="preserve">Buchdal J. 1999. Global climate change –student guide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" w:right="912" w:hanging="0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Warych J. 1999. Procesy oczyszczania gaz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Rup K. 2006. Procesy przenoszenia zanieczyszczeń w środowisku naturalnym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Wykłady,egzamin pisemny stanowiący końcową weryfikację efektów kształcenia: K2_ W01, K2_ W03, K2_ W08, K2_W09, K2_U01, K2_U02, K2_U07, K2_ K01, K2_ K04, K2_ K06, K2_ K07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- uzyskanie na egzaminie pisemnym (pytania otwarte) minimum punktowego (8pkt. na 15pkt.) na ocenę dostateczną (3.0) 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1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9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 z wykładu: 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03:00Z</dcterms:created>
  <dc:creator>Joanna Prochorowicz</dc:creator>
  <dc:description/>
  <cp:keywords/>
  <dc:language>en-US</dc:language>
  <cp:lastModifiedBy>Jola</cp:lastModifiedBy>
  <dcterms:modified xsi:type="dcterms:W3CDTF">2019-04-23T13:26:00Z</dcterms:modified>
  <cp:revision>7</cp:revision>
  <dc:subject/>
  <dc:title/>
</cp:coreProperties>
</file>