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0" w:hanging="701"/>
        <w:textAlignment w:val="baseline"/>
        <w:rPr>
          <w:rFonts w:ascii="Verdana" w:hAnsi="Verdana" w:eastAsia="SimSun;宋体" w:cs="Calibri"/>
          <w:b/>
          <w:b/>
          <w:kern w:val="2"/>
          <w:sz w:val="16"/>
          <w:szCs w:val="16"/>
        </w:rPr>
      </w:pPr>
      <w:r>
        <w:rPr>
          <w:rFonts w:eastAsia="SimSun;宋体" w:cs="Calibri" w:ascii="Verdana" w:hAnsi="Verdana"/>
          <w:b/>
          <w:kern w:val="2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kern w:val="2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eastAsia="SimSun;宋体" w:cs="Calibri" w:ascii="Verdana" w:hAnsi="Verdana"/>
          <w:b/>
          <w:kern w:val="2"/>
          <w:sz w:val="16"/>
          <w:szCs w:val="16"/>
        </w:rPr>
        <w:t xml:space="preserve">do </w:t>
      </w:r>
      <w:r>
        <w:rPr>
          <w:rFonts w:cs="Verdana" w:ascii="Verdana" w:hAnsi="Verdana"/>
          <w:b/>
          <w:sz w:val="16"/>
          <w:szCs w:val="16"/>
        </w:rPr>
        <w:t>ZARZĄDZENIA Nr 21/2019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LABUS PRZEDMIOTU/MODUŁU ZAJĘĆ NA STUDIACH WYŻSZYCH/DOKTORANCKI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640"/>
        <w:gridCol w:w="613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ybrane zagadnienia z geologii regionalnej świata/ Regional Geology of the World – selected issue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o Ziemi i środowisk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NZKS, Instytut Nauk Geologicznych, Zakład Geologii Fizyczn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owiązk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logia</w:t>
            </w:r>
            <w:bookmarkStart w:id="0" w:name="_GoBack"/>
            <w:bookmarkEnd w:id="0"/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, studia doktoranckie)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m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24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entacja multimedialna, elementy interaktywnośc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 dr Waldemar Srok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owca: dr Waldemar Srok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iedza i umiejętności z zakresu </w:t>
            </w:r>
            <w:r>
              <w:rPr>
                <w:rFonts w:eastAsia="Calibri" w:cs="Verdana" w:ascii="Verdana" w:hAnsi="Verdana"/>
                <w:bCs/>
                <w:color w:val="000000"/>
                <w:sz w:val="20"/>
                <w:szCs w:val="20"/>
                <w:lang w:eastAsia="pl-PL"/>
              </w:rPr>
              <w:t>tektoniki, petrologii, geologii historycznej i geologii regionalnej z programu studiów I stopnia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color w:val="000000"/>
                <w:sz w:val="20"/>
                <w:szCs w:val="20"/>
                <w:lang w:eastAsia="pl-PL"/>
              </w:rPr>
              <w:t>Przedstawienie zagadnień geologii regionalnej świata w aspektach: czasowym (ewolucyjnym), przestrzennym (geograficznym) i genetycznym (tektonika płyt litosfery). Omówienie głównych jednostek strukturalnych poszczególnych kontynentów i ich budowy geologicznej powiązane jest ze współczesnym ukształtowaniem powierzchni Ziemi. Wybrane zagadnienia dotyczą obszarów kluczowych dla rozwoju nauk geologicznych oraz możliwości wykorzystania ich zasobów naturalnych.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kłady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stawowe aspekty geologii regionalnej: repetytorium z tektoniki płyt litosfery, środowisk geotektonicznych oraz klasyfikacji dziejów Ziemi; zasady tworzenia i przegląd rekonstrukcji paleogeograficznych. Budowa kratonów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ajstarsze elementy Ziemi, historia terminu, warianty ewolucji kratonów, Laurentia - jądro Ameryki Północnej, kraton Amazonii, kratoniczne fragmenty Afryki na Wyżynie Brazylijskiej, Afryka - najbardziej "kratoniczny" kontynent, kraton Kalahari, pozostałe kratony afrykańskie (Kongo, zachodnia Afryka), kratony Australii - Yilgarn, Pilbara i reszta, inne obszary kratoniczne świata.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Wielkie baseny intrakratoniczne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baseny w obrębie platformy kratonu Laurentii, basen Amazonki (i historia największej rzeki świata), basen Parany i Parana-Etendeka LIP, basen Karoo, mozaika basenów saharyjskich, Wielki Basen Australijski i jego prekursorzy. Doming - rifting – spreading: kopuły termiczne – Sahara, systemy ryftowe mezozoiku - narodziny oceanów: Atlantyckiego i Indyjskiego, aulakogeny -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Missisippi, Benue, neogeńska reaktywacja wschodniej Afryki - zarys historii, strefa ryftowa wschodniej Afryki, Ethiopian LIP, Morze Czerwone - narodziny oceanu?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udowa geologiczna den oceanicznych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ceany, którym się nie powiodło, Morze Tasmana - jeden z niedoszłych oceanów, Północny Atlantyk - historia młodego oceanu, 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 xml:space="preserve">Islandia - "pieśń lodu i ognia",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Środkowy Atlantyk, Continental ribbons i inne strzępy kontynentów w oceanach, równiny abysalne, góry śródoceaniczne - mid-ocean ridges, seamount chains and plateaus.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asywne krawędzie kontynentów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klasyfikacja pasywnych krawędzi, szelf Ameryki Północnej, baseny pasywnej krawędzi - atlantycka krawędź Afryki, kopalny zapis pasywnych krawędzi, góry pasywnych krawędzi kontynentu. Przykładowe historie łuków wyspowych: subdukcja zachodniego Pacyfiku, łuk Mariański i Morze Filipińskie - "typowy" łuk wyspowy?, Wyspy Japońskie - od łuku kontynentalnego do wyspowego i z powrotem, Morze Karaibskie i Małe Antyle („wędrówka łuku”), różne dziwne przypadki - łuk sundajski, Filipiny, kolizja łuku z kontynentem - przykład współczesny - łuk Bismarcka, kolizja łuku z kontynentem - przykład z przeszłości - Takonidy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spółczesne i dawne strefy orogeniczne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roblem z definicją (i identyfikacją), problem z globalnym epokami górotwórczymi, „Orogens through time and space” (przegląd współcześnie aktywnych pasów fałdowo-nasunięciowych, przykłady dawnych (nieaktywnych) pasów fałdowo-nasunięciowych, współczesny orogen nadsubdukcyjny (akrecyjny) - łuk kontynentalny - Andy, orogeny akrecyjne z przeszłości - Tasmanidy, orogen Rossa, orogen kolizyjny - kolizja kontynentalna - Himalaj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Wielkie strefy przesuwcze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tektonika ucieczkowa - centralna i południowo wschodnia Azja, strefa przesuwcza Lewantu i tektonika ucieczkowa Anatolii, Kordyliery - San Andreas, Basin-and-Range, Góry Skaliste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_1 </w:t>
            </w:r>
            <w:r>
              <w:rPr>
                <w:rFonts w:eastAsia="Calibri" w:cs="Verdana" w:ascii="Verdana" w:hAnsi="Verdana"/>
                <w:sz w:val="20"/>
                <w:szCs w:val="20"/>
                <w:lang w:eastAsia="pl-PL"/>
              </w:rPr>
              <w:t xml:space="preserve">Ma pogłębioną wiedzę na temat </w:t>
            </w:r>
            <w:r>
              <w:rPr>
                <w:rFonts w:cs="Verdana" w:ascii="Verdana" w:hAnsi="Verdana"/>
                <w:sz w:val="20"/>
                <w:szCs w:val="20"/>
              </w:rPr>
              <w:t>zjawisk i procesów zachodzących w przyrodzie nieożywionej. Potrafi dostrzegać istniejące w niej związki i zależności.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2 Ma wiedzę w zakresie aktualnych problemów nauk o Ziemi i stosowanych w nich współczesnych metod badawczych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3 Ma wiedzę w zakresie geologii regionalnej świata, ze szczególnym uwzględnieniem obszarów kluczowych dla rozwoju nauk geologicznych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4 Zna anglojęzyczną terminologię w zakresie globalnych procesów tektonicznych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_1 Potrafi krytycznie analizować i dokonywać wyboru informacji w zakresie globalnych procesów tektonicznych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1 Systematycznie śledzi i aktualizuje wiedzę w zakresie nauk o Ziemi poprzez zapoznawanie się z czasopismami naukowymi i popularnonaukowymi z dziedziny nauk przyrodniczych.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odpowiednich kierunkowych efektów uczenia się: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U0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K06</w:t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Literatura obowiązkowa: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Roberts D. G., Bally A. W., 2012: Regional Geology and Tectonics: Principles of Geologic Analysis, Elsevier Science, 864 pp.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Kearey P., Klepeis K.A., Vine F.J., 2009: Global Tectonics (Third Edition), Wiley-Blackwell, Chichester.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dlez R., Jaroszewski W., 1994, Tektonika, PWN, W-wa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Literatura zalecana: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Roberts D., 2012: Regional Geology and Tectonics: Phanerozoic Passive Margins, Cratonic Basins and Global Tectonic Maps, Elsevier Science, 1196 pp.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Roberts D. G., Bally A. W., 2012: Regional Geology and Tectonics: Phanerozoic Rift Systems and Sedimentary Basins, Elsevier, 528 pp. </w:t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ybrane artykuły z czasopism: Tectonophysics, Gondwana Research, Journal of Structural Geology, Geoscience, Geological Magazine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egzamin pisemny: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1, K2_W02, K2_W07, K2_W09, K2_U03, K2_K06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gzamin pisemny (test otwarty lub zamknięty); pytania odnoszą się głównie do ilustracji - zdjęć, map, przekrojów, schematów); wynik pozytywny - uzyskanie 50% punktów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dział poszczególnych komponentów w ocenie końcowej: egzamin – 100%.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kład pracy studenta/doktora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/doktora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2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gzamin: 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 2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/doktoranta (w tym udział w pracach grupowych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: 2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egzaminu: 27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16:20:00Z</dcterms:created>
  <dc:creator>Joanna Prochorowicz</dc:creator>
  <dc:description/>
  <cp:keywords/>
  <dc:language>en-US</dc:language>
  <cp:lastModifiedBy>Jola</cp:lastModifiedBy>
  <dcterms:modified xsi:type="dcterms:W3CDTF">2019-04-23T14:26:00Z</dcterms:modified>
  <cp:revision>6</cp:revision>
  <dc:subject/>
  <dc:title>Załącznik Nr 5</dc:title>
</cp:coreProperties>
</file>